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0.png" ContentType="image/png"/>
  <Override PartName="/word/media/image3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jpeg" ContentType="image/jpe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mallCaps/>
          <w:sz w:val="32"/>
          <w:szCs w:val="32"/>
        </w:rPr>
        <w:t>Spis treści</w:t>
      </w:r>
      <w:r>
        <w:rPr>
          <w:rFonts w:cs="Comic Sans MS" w:ascii="Comic Sans MS" w:hAnsi="Comic Sans MS"/>
          <w:b/>
          <w:sz w:val="32"/>
          <w:szCs w:val="32"/>
        </w:rPr>
        <w:t>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dstawowe pojęcia i prawa stosowane w zadania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yrażenia algebraiczne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ównania i nierówności – zadania tekstowe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zekształcenia wzorów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zory do przekształceń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elkości wprost i odwrotnie proporcjonalne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tęgi i pierwiastki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kłady równań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unkcje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la figur płaski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wierdzenie Pitagoras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niastosłupy i ostrosłupy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teratura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RÓWNANIA DEFINIUJĄCE WIELKOŚCI FIZYCZNE,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AWA FIZYCZNE WYKORZYSTANE W ZBIORZ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omic Sans MS" w:ascii="Comic Sans MS" w:hAnsi="Comic Sans MS"/>
          <w:b/>
        </w:rPr>
        <w:t xml:space="preserve">Masa ciała –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]</m:t>
        </m:r>
      </m:oMath>
      <w:r>
        <w:rPr>
          <w:rFonts w:cs="Comic Sans MS" w:ascii="Comic Sans MS" w:hAnsi="Comic Sans MS"/>
          <w:b/>
        </w:rPr>
        <w:tab/>
        <w:t xml:space="preserve">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ab/>
        <w:t xml:space="preserve">gdzie: </w:t>
      </w:r>
      <w:r>
        <w:rPr>
          <w:rFonts w:cs="Symbol" w:ascii="Symbol" w:hAnsi="Symbol"/>
        </w:rPr>
        <w:t></w:t>
      </w:r>
      <w:r>
        <w:rPr/>
        <w:t xml:space="preserve">-gęstość ciał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, 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V - objętość ciał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rFonts w:cs="Comic Sans MS" w:ascii="Comic Sans MS" w:hAnsi="Comic Sans MS"/>
          <w:b/>
        </w:rPr>
        <w:t>Ciężar ciała</w:t>
      </w:r>
      <w:r>
        <w:rPr>
          <w:rFonts w:cs="Comic Sans MS" w:ascii="Comic Sans MS" w:hAnsi="Comic Sans MS"/>
        </w:rPr>
        <w:t xml:space="preserve"> – P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ab/>
        <w:t>gdzie: P – ciężar [P]= [1N]</w:t>
      </w:r>
    </w:p>
    <w:p>
      <w:pPr>
        <w:pStyle w:val="Normal"/>
        <w:ind w:left="708" w:hanging="0"/>
        <w:rPr/>
      </w:pPr>
      <w:r>
        <w:rPr/>
        <w:tab/>
        <w:tab/>
        <w:tab/>
        <w:t xml:space="preserve">g – przyspieszenie ziemsk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Siła tarcia (tarcie) – 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ab/>
        <w:t>gdzie: N – siła nacisku [N] = N</w:t>
      </w:r>
    </w:p>
    <w:p>
      <w:pPr>
        <w:pStyle w:val="Normal"/>
        <w:rPr/>
      </w:pPr>
      <w:r>
        <w:rPr/>
        <w:tab/>
        <w:tab/>
        <w:tab/>
        <w:tab/>
        <w:t>f – współczynnik tar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jeżeli ciało leży na podłożu poziomym </w:t>
      </w:r>
      <w:r>
        <w:rPr>
          <w:i/>
        </w:rPr>
        <w:t>N = 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jeśli podłoże jest nachylone do poziomu pod kątem </w:t>
      </w:r>
      <w:r>
        <w:rPr>
          <w:rFonts w:cs="Symbol" w:ascii="Symbol" w:hAnsi="Symbol"/>
        </w:rPr>
        <w:t></w:t>
      </w:r>
      <w:r>
        <w:rPr/>
        <w:t>: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i  wynos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jeśli do ciała, jest przyłożona zewnętrzna siła F (patrz rysunek)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056680"/>
                          <a:chOff x="0" y="0"/>
                          <a:chExt cx="38854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6880" y="340920"/>
                            <a:ext cx="3084840" cy="171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483920" cy="125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913680" cy="456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571680"/>
                                <a:ext cx="0" cy="68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480" y="0"/>
                                <a:ext cx="685080" cy="57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57168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2280" y="0"/>
                                <a:ext cx="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5760" y="7995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4360" y="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2960" y="5709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560" y="1137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42560" y="343080"/>
                              <a:ext cx="1142280" cy="102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0"/>
                                <a:ext cx="913680" cy="456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227880"/>
                                <a:ext cx="0" cy="68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880"/>
                                <a:ext cx="685080" cy="45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8508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22716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080" y="6843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164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6843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080" y="4557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70880"/>
                              <a:ext cx="91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 = P - 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1370880"/>
                              <a:ext cx="91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 = P+- 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61.95pt" coordorigin="0,0" coordsize="6119,3239">
                <v:rect id="shape_0" stroked="f" o:allowincell="f" style="position:absolute;left:0;top:0;width:61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73;top:537;width:4858;height:2698">
                  <v:group id="shape_0" style="position:absolute;left:374;top:537;width:2337;height:1978">
                    <v:rect id="shape_0" stroked="t" o:allowincell="f" style="position:absolute;left:374;top:1077;width:1438;height:718;mso-wrap-style:none;v-text-anchor:middle;mso-position-horizontal-relative:char">
                      <v:imagedata r:id="rId4" o:detectmouseclick="t"/>
                      <v:stroke color="black" weight="9360" joinstyle="miter" endcap="flat"/>
                      <w10:wrap type="none"/>
                    </v:rect>
                    <v:line id="shape_0" from="1093,1437" to="1093,2515" stroked="t" o:allowincell="f" style="position:absolute;mso-position-horizontal-relative:char">
                      <v:stroke color="blue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93,537" to="2171,1435" stroked="t" o:allowincell="f" style="position:absolute;flip:y;mso-position-horizontal-relative:char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93,1437" to="2171,1437" stroked="t" o:allowincell="f" style="position:absolute;mso-position-horizontal-relative:char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73,537" to="2173,1435" stroked="t" o:allowincell="f" style="position:absolute;flip:y;mso-position-horizontal-relative:char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092;top:1796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52;top:537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12;top:1436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2;top:716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32;top:1077;width:1799;height:1617">
                    <v:rect id="shape_0" stroked="t" o:allowincell="f" style="position:absolute;left:3792;top:1077;width:1438;height:718;mso-wrap-style:none;v-text-anchor:middle;mso-position-horizontal-relative:char">
                      <v:imagedata r:id="rId5" o:detectmouseclick="t"/>
                      <v:stroke color="black" weight="9360" joinstyle="miter" endcap="flat"/>
                      <w10:wrap type="none"/>
                    </v:rect>
                    <v:line id="shape_0" from="4512,1436" to="4512,2514" stroked="t" o:allowincell="f" style="position:absolute;mso-position-horizontal-relative:char">
                      <v:stroke color="blue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32,1436" to="4510,2154" stroked="t" o:allowincell="f" style="position:absolute;flip:x;mso-position-horizontal-relative:char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32,2156" to="4510,2156" stroked="t" o:allowincell="f" style="position:absolute;flip:x;mso-position-horizontal-relative:char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12,1435" to="4512,2153" stroked="t" o:allowincell="f" style="position:absolute;flip:y;mso-position-horizontal-relative:char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511;top:2155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32;top:1615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91;top:2155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1;top:1795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73;top:2696;width:14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 = P - 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2;top:2696;width:14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 = P+- 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4. Siła wyporu –</w:t>
      </w:r>
      <w:r>
        <w:rPr>
          <w:rFonts w:cs="Comic Sans MS" w:ascii="Comic Sans MS" w:hAnsi="Comic Sans MS"/>
          <w:b/>
          <w:i/>
        </w:rPr>
        <w:t xml:space="preserve"> F</w:t>
      </w:r>
      <w:r>
        <w:rPr>
          <w:rFonts w:cs="Comic Sans MS" w:ascii="Comic Sans MS" w:hAnsi="Comic Sans MS"/>
          <w:b/>
          <w:i/>
          <w:vertAlign w:val="subscript"/>
        </w:rPr>
        <w:t>w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ind w:left="106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06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g</m:t>
        </m:r>
      </m:oMath>
      <w:r>
        <w:rPr/>
        <w:tab/>
        <w:tab/>
        <w:t>gdzie: r – gęstość cieczy</w:t>
      </w:r>
    </w:p>
    <w:p>
      <w:pPr>
        <w:pStyle w:val="Normal"/>
        <w:ind w:left="1065" w:hanging="0"/>
        <w:rPr/>
      </w:pPr>
      <w:r>
        <w:rPr/>
        <w:tab/>
        <w:tab/>
        <w:tab/>
        <w:tab/>
        <w:t>V – objętość ciała</w:t>
      </w:r>
    </w:p>
    <w:p>
      <w:pPr>
        <w:pStyle w:val="Normal"/>
        <w:ind w:left="1065" w:hanging="0"/>
        <w:rPr/>
      </w:pPr>
      <w:r>
        <w:rPr/>
        <w:tab/>
        <w:tab/>
        <w:tab/>
        <w:tab/>
        <w:t>g – przyspieszenie ziemskie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</w:rPr>
        <w:t xml:space="preserve">5. Siła elektrostatyczna – </w:t>
      </w:r>
      <w:r>
        <w:rPr>
          <w:rFonts w:cs="Comic Sans MS" w:ascii="Comic Sans MS" w:hAnsi="Comic Sans MS"/>
          <w:b/>
          <w:i/>
        </w:rPr>
        <w:t>F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gdzie: k – współczynnik proporcjonalności</w:t>
      </w:r>
    </w:p>
    <w:p>
      <w:pPr>
        <w:pStyle w:val="Normal"/>
        <w:rPr/>
      </w:pPr>
      <w:r>
        <w:rPr/>
        <w:tab/>
        <w:tab/>
        <w:tab/>
        <w:tab/>
        <w:tab/>
        <w:t>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 xml:space="preserve"> – ładunki elektryczne [Q] = 1C</w:t>
      </w:r>
    </w:p>
    <w:p>
      <w:pPr>
        <w:pStyle w:val="Normal"/>
        <w:rPr/>
      </w:pPr>
      <w:r>
        <w:rPr/>
        <w:tab/>
        <w:tab/>
        <w:tab/>
        <w:tab/>
        <w:tab/>
        <w:t xml:space="preserve"> r – odległość między ładunkam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. Ciśnienie – p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ab/>
        <w:t xml:space="preserve">a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  <w:tab/>
        <w:t>gdzie: F – siła parcia</w:t>
      </w:r>
    </w:p>
    <w:p>
      <w:pPr>
        <w:pStyle w:val="Normal"/>
        <w:rPr/>
      </w:pPr>
      <w:r>
        <w:rPr/>
        <w:tab/>
        <w:tab/>
        <w:tab/>
        <w:tab/>
        <w:tab/>
        <w:t>S – pole powierzchni cia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ab/>
        <w:t xml:space="preserve">gdzie: </w:t>
      </w:r>
      <w:r>
        <w:rPr>
          <w:rFonts w:cs="Symbol" w:ascii="Symbol" w:hAnsi="Symbol"/>
        </w:rPr>
        <w:t></w:t>
      </w:r>
      <w:r>
        <w:rPr/>
        <w:t>– gęstość cieczy</w:t>
      </w:r>
    </w:p>
    <w:p>
      <w:pPr>
        <w:pStyle w:val="Normal"/>
        <w:rPr/>
      </w:pPr>
      <w:r>
        <w:rPr/>
        <w:tab/>
        <w:tab/>
        <w:tab/>
        <w:tab/>
        <w:tab/>
        <w:t>g – przyspieszenie ziemskie</w:t>
      </w:r>
    </w:p>
    <w:p>
      <w:pPr>
        <w:pStyle w:val="Normal"/>
        <w:rPr/>
      </w:pPr>
      <w:r>
        <w:rPr/>
        <w:tab/>
        <w:tab/>
        <w:tab/>
        <w:tab/>
        <w:tab/>
        <w:t>h – wysokość słupa ciecz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. Kinematyk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ab/>
        <w:t xml:space="preserve">a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 xml:space="preserve">gdzie: </w:t>
      </w:r>
      <w:r>
        <w:rPr>
          <w:i/>
        </w:rPr>
        <w:t>v</w:t>
      </w:r>
      <w:r>
        <w:rPr/>
        <w:t xml:space="preserve"> – prędkość ciała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s</w:t>
      </w:r>
      <w:r>
        <w:rPr/>
        <w:t xml:space="preserve"> – droga </w:t>
        <w:tab/>
        <w:tab/>
        <w:t>[s] = 1m</w:t>
      </w:r>
    </w:p>
    <w:p>
      <w:pPr>
        <w:pStyle w:val="Normal"/>
        <w:rPr/>
      </w:pPr>
      <w:r>
        <w:rPr/>
        <w:tab/>
        <w:tab/>
        <w:tab/>
        <w:tab/>
        <w:tab/>
        <w:t xml:space="preserve">t – czas </w:t>
        <w:tab/>
        <w:tab/>
        <w:t>[t] = 1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b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  <w:t xml:space="preserve">gdzie: </w:t>
      </w:r>
      <w:r>
        <w:rPr>
          <w:rFonts w:cs="Symbol" w:ascii="Symbol" w:hAnsi="Symbol"/>
        </w:rPr>
        <w:t></w:t>
      </w:r>
      <w:r>
        <w:rPr>
          <w:i/>
        </w:rPr>
        <w:t>v</w:t>
      </w:r>
      <w:r>
        <w:rPr/>
        <w:t xml:space="preserve"> - zmiana prędkości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v</w:t>
      </w:r>
      <w:r>
        <w:rPr>
          <w:i/>
          <w:vertAlign w:val="subscript"/>
        </w:rPr>
        <w:t>p</w:t>
      </w:r>
      <w:r>
        <w:rPr/>
        <w:t xml:space="preserve"> – prędkość początkowa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v</w:t>
      </w:r>
      <w:r>
        <w:rPr>
          <w:i/>
          <w:vertAlign w:val="subscript"/>
        </w:rPr>
        <w:t>k</w:t>
      </w:r>
      <w:r>
        <w:rPr/>
        <w:t xml:space="preserve"> – prędkość końcow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gdzie: a – przyspieszeni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Ruch jednostajny</w:t>
      </w:r>
      <w:r>
        <w:rPr>
          <w:b/>
          <w:sz w:val="28"/>
          <w:szCs w:val="28"/>
        </w:rPr>
        <w:t xml:space="preserve"> – </w:t>
      </w:r>
      <w:r>
        <w:rPr>
          <w:i/>
          <w:sz w:val="28"/>
          <w:szCs w:val="28"/>
        </w:rPr>
        <w:t>v = con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3139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314080"/>
                          <a:chOff x="0" y="0"/>
                          <a:chExt cx="5485680" cy="231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485680" cy="231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5122440" cy="231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07840" cy="1892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6480" y="720"/>
                                <a:ext cx="720" cy="18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1599480"/>
                                <a:ext cx="217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8580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525960" cy="48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170800" y="1598760"/>
                                <a:ext cx="437040" cy="29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971080" y="0"/>
                              <a:ext cx="720" cy="18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1600200"/>
                              <a:ext cx="217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1080" y="685080"/>
                              <a:ext cx="1256760" cy="91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513160" y="0"/>
                              <a:ext cx="49968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685400" y="1599480"/>
                              <a:ext cx="43704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27800" y="1828080"/>
                              <a:ext cx="551160" cy="48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771000" y="1828080"/>
                              <a:ext cx="57672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82.2pt" coordorigin="0,0" coordsize="8639,3644">
                <v:rect id="shape_0" stroked="f" o:allowincell="f" style="position:absolute;left:0;top:1;width:8638;height:36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0;width:8067;height:3642">
                  <v:group id="shape_0" style="position:absolute;left:179;top:0;width:4107;height:2981">
                    <v:line id="shape_0" from="898,1" to="898,2878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8,2519" to="3956,251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98,1080" to="2876,1080" stroked="t" o:allowincell="f" style="position:absolute;mso-position-horizontal-relative:char">
                      <v:stroke color="red" weight="19080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79;top:0;width:827;height:762;mso-wrap-style:none;v-text-anchor:middle;mso-position-horizontal-relative:char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98;top:2518;width:687;height:462;mso-wrap-style:none;v-text-anchor:middle;mso-position-horizontal-relative:char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line id="shape_0" from="4858,0" to="4858,287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8,2520" to="7916,25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8,1079" to="6836,2517" stroked="t" o:allowincell="f" style="position:absolute;flip:y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4137;top:0;width:786;height:462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58;top:2519;width:687;height:462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98;top:2879;width:867;height:762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18;top:2879;width:907;height:418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Comic Sans MS" w:ascii="Comic Sans MS" w:hAnsi="Comic Sans MS"/>
          <w:b/>
        </w:rPr>
        <w:t xml:space="preserve">Ruch jednostajnie przyspieszony - </w:t>
      </w:r>
      <w:r>
        <w:rPr>
          <w:b/>
        </w:rPr>
        <w:t>a = const        a &gt;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spieszeni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8600</wp:posOffset>
                </wp:positionH>
                <wp:positionV relativeFrom="paragraph">
                  <wp:posOffset>2605405</wp:posOffset>
                </wp:positionV>
                <wp:extent cx="5351780" cy="2178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760" cy="2178720"/>
                          <a:chOff x="0" y="0"/>
                          <a:chExt cx="5351760" cy="217872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720" cy="178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164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68520"/>
                            <a:ext cx="1257480" cy="93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2596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943280" y="1601640"/>
                            <a:ext cx="43704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94760" y="1847160"/>
                            <a:ext cx="5886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837960" y="1846440"/>
                            <a:ext cx="956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00400" y="0"/>
                            <a:ext cx="720" cy="178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602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668160"/>
                            <a:ext cx="1257480" cy="58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43200" y="0"/>
                            <a:ext cx="52596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915080" y="1560240"/>
                            <a:ext cx="43704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6960" y="1143720"/>
                            <a:ext cx="301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3334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ędkoś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5.15pt;width:421.4pt;height:171.55pt" coordorigin="360,4103" coordsize="8428,3431">
                <v:line id="shape_0" from="1080,4103" to="1080,69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6625" to="4139,6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156" to="3059,6623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60;top:4103;width:827;height:76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6625;width:687;height:46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084;top:7012;width:926;height:41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404;top:7011;width:1506;height:52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5400,4103" to="5400,69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560" to="8459,6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155" to="7379,608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80;top:4103;width:827;height:76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6560;width:687;height:46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859;top:5904;width:474;height:6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03;width:209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ędk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199765" cy="2171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171160"/>
                          <a:chOff x="0" y="0"/>
                          <a:chExt cx="3199680" cy="2171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199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6480" y="227160"/>
                            <a:ext cx="2607840" cy="189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6480" y="720"/>
                              <a:ext cx="72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600920"/>
                              <a:ext cx="217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028880"/>
                              <a:ext cx="1599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576720" cy="48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171160" y="1600200"/>
                              <a:ext cx="43704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70.95pt" coordorigin="0,0" coordsize="5039,3419">
                <v:rect id="shape_0" stroked="f" o:allowincell="f" style="position:absolute;left:0;top:0;width:50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9;top:358;width:4107;height:2983">
                  <v:line id="shape_0" from="1438,359" to="1438,323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8,2879" to="4496,28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8,1978" to="3956,1978" stroked="t" o:allowincell="f" style="position:absolute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19;top:358;width:907;height:762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8;top:2878;width:687;height:462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2513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513880"/>
                          <a:chOff x="0" y="0"/>
                          <a:chExt cx="5714280" cy="25138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7142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227160"/>
                            <a:ext cx="5351040" cy="217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6480" y="0"/>
                              <a:ext cx="720" cy="17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600200"/>
                              <a:ext cx="217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668160"/>
                              <a:ext cx="1256760" cy="9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720"/>
                              <a:ext cx="52596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942560" y="1599840"/>
                              <a:ext cx="43704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094040" y="1845360"/>
                              <a:ext cx="58860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3837240" y="1846080"/>
                              <a:ext cx="95688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199680" y="0"/>
                              <a:ext cx="720" cy="17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1559160"/>
                              <a:ext cx="217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9680" y="668160"/>
                              <a:ext cx="1256760" cy="58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742480" y="720"/>
                              <a:ext cx="52596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914360" y="1558440"/>
                              <a:ext cx="43704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56960" y="1143000"/>
                              <a:ext cx="300960" cy="4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520" y="0"/>
                              <a:ext cx="133272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prędkoś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97.95pt" coordorigin="0,0" coordsize="8999,3959">
                <v:rect id="shape_0" stroked="f" o:allowincell="f" style="position:absolute;left:0;top:0;width:89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358;width:8427;height:3431">
                  <v:line id="shape_0" from="1078,358" to="1078,316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,2878" to="4136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8,1410" to="3056,2876" stroked="t" o:allowincell="f" style="position:absolute;flip:y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59;top:359;width:827;height:767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18;top:2877;width:687;height:468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2;top:3264;width:926;height:418;mso-wrap-style:none;v-text-anchor:middle;mso-position-horizontal-relative:char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02;top:3265;width:1506;height:523;mso-wrap-style:none;v-text-anchor:middle;mso-position-horizontal-relative:char" type="_x0000_t75">
                    <v:imagedata r:id="rId43" o:detectmouseclick="t"/>
                    <v:stroke color="#3465a4" joinstyle="round" endcap="flat"/>
                    <w10:wrap type="none"/>
                  </v:shape>
                  <v:line id="shape_0" from="5398,358" to="5398,316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8,2813" to="8456,28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98,1410" to="7376,2336" stroked="t" o:allowincell="f" style="position:absolute;flip:y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4678;top:359;width:827;height:767;mso-wrap-style:none;v-text-anchor:middle;mso-position-horizontal-relative:char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98;top:2812;width:687;height:468;mso-wrap-style:none;v-text-anchor:middle;mso-position-horizontal-relative:char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58;top:2158;width:473;height:69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7;top:358;width:2098;height:4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prędk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2742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742480"/>
                          <a:chOff x="0" y="0"/>
                          <a:chExt cx="5714280" cy="27424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57142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9640" y="227160"/>
                            <a:ext cx="5351760" cy="240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52920"/>
                              <a:ext cx="720" cy="178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600200"/>
                              <a:ext cx="2171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920"/>
                              <a:ext cx="492840" cy="4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943280" y="1651680"/>
                              <a:ext cx="437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095480" y="1899000"/>
                              <a:ext cx="690840" cy="50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3705120" y="1828440"/>
                              <a:ext cx="1020960" cy="50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247920" y="720"/>
                              <a:ext cx="720" cy="178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611000"/>
                              <a:ext cx="217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5880" y="114480"/>
                              <a:ext cx="492840" cy="4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4915080" y="1610640"/>
                              <a:ext cx="437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70880" y="52200"/>
                              <a:ext cx="133272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drog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9720" y="342360"/>
                              <a:ext cx="616680" cy="12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651" h="10800">
                                  <a:moveTo>
                                    <a:pt x="9948" y="34"/>
                                  </a:moveTo>
                                  <a:arcTo wR="10800" hR="10800" stAng="-5671480" swAng="56714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651" h="10800">
                                  <a:moveTo>
                                    <a:pt x="9948" y="34"/>
                                  </a:moveTo>
                                  <a:arcTo wR="10800" hR="10800" stAng="-5671480" swAng="567148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920" y="0"/>
                              <a:ext cx="616680" cy="12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651" h="10800">
                                  <a:moveTo>
                                    <a:pt x="9948" y="34"/>
                                  </a:moveTo>
                                  <a:arcTo wR="10800" hR="10800" stAng="-5671480" swAng="56714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651" h="10800">
                                  <a:moveTo>
                                    <a:pt x="9948" y="34"/>
                                  </a:moveTo>
                                  <a:arcTo wR="10800" hR="10800" stAng="-5671480" swAng="567148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15.95pt" coordorigin="0,0" coordsize="8999,4319">
                <v:rect id="shape_0" stroked="f" o:allowincell="f" style="position:absolute;left:0;top:0;width:89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3;top:357;width:8428;height:3794">
                  <v:line id="shape_0" from="1003,441" to="1003,324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,2878" to="4136,28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3;top:441;width:775;height:69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3;top:2959;width:687;height:470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08;top:3348;width:1087;height:802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18;top:3237;width:1607;height:802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  <v:line id="shape_0" from="5398,359" to="5398,316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63,2895" to="8381,289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497;top:538;width:775;height:69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3;top:2894;width:687;height:470;mso-wrap-style:none;v-text-anchor:middle;mso-position-horizontal-relative:char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42;top:440;width:2098;height:4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drog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1651,10800" path="l0,21600xee" stroked="t" o:allowincell="f" style="position:absolute;left:1007;top:897;width:970;height:1978;flip:y;mso-wrap-style:none;v-text-anchor:middle;mso-position-horizontal-relative:char">
                    <v:fill o:detectmouseclick="t" on="false"/>
                    <v:stroke color="red" weight="19080" joinstyle="miter" endcap="flat"/>
                    <w10:wrap type="none"/>
                  </v:rect>
                  <v:rect id="shape_0" coordsize="11651,10800" path="l0,21600xee" stroked="t" o:allowincell="f" style="position:absolute;left:5398;top:358;width:970;height:1978;flip:y;mso-wrap-style:none;v-text-anchor:middle;mso-position-horizontal-relative:char">
                    <v:fill o:detectmouseclick="t" on="false"/>
                    <v:stroke color="red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uch jednostajnie opóźniony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– a = const </w:t>
        <w:tab/>
        <w:t>a &lt;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22929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292840"/>
                          <a:chOff x="0" y="0"/>
                          <a:chExt cx="6057360" cy="229284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6057360" cy="22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227160"/>
                            <a:ext cx="2379240" cy="1828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6480" y="0"/>
                              <a:ext cx="720" cy="18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166760"/>
                              <a:ext cx="217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509480"/>
                              <a:ext cx="1599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576720" cy="48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942560" y="1166040"/>
                              <a:ext cx="43704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85560" y="113040"/>
                            <a:ext cx="2607840" cy="217872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094040" y="1846080"/>
                              <a:ext cx="95688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56480" y="720"/>
                              <a:ext cx="720" cy="178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558440"/>
                              <a:ext cx="217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799920"/>
                              <a:ext cx="137088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720"/>
                              <a:ext cx="52596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2170800" y="1557720"/>
                              <a:ext cx="43704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3400" y="570960"/>
                              <a:ext cx="300960" cy="44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960" y="0"/>
                              <a:ext cx="133272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prędkoś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7440" y="341640"/>
                            <a:ext cx="13327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yspiesze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0.55pt" coordorigin="0,0" coordsize="9539,3611">
                <v:rect id="shape_0" stroked="f" o:allowincell="f" style="position:absolute;left:0;top:0;width:9538;height:36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358;width:3747;height:2878">
                  <v:line id="shape_0" from="1078,358" to="1078,32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,2195" to="3956,219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8,2735" to="3596,2735" stroked="t" o:allowincell="f" style="position:absolute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59;top:358;width:907;height:762;mso-wrap-style:none;v-text-anchor:middle;mso-position-horizontal-relative:char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18;top:2194;width:687;height:462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4859;top:178;width:4107;height:3431">
                  <v:shape id="shape_0" stroked="f" o:allowincell="f" style="position:absolute;left:6582;top:3085;width:1506;height:523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line id="shape_0" from="5578,179" to="5578,298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8,2632" to="8636,263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8,1438" to="7736,2156" stroked="t" o:allowincell="f" style="position:absolute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4859;top:179;width:827;height:767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78;top:2631;width:687;height:468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38;top:1077;width:473;height:69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7;top:178;width:2098;height:4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prędk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18;top:538;width:2098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yspies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. Dynamik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Równanie ruchu ciała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rPr/>
      </w:pPr>
      <w:r>
        <w:rPr>
          <w:i/>
        </w:rPr>
        <w:t>F</w:t>
      </w:r>
      <w:r>
        <w:rPr>
          <w:i/>
          <w:vertAlign w:val="subscript"/>
        </w:rPr>
        <w:t>w</w:t>
      </w:r>
      <w:r>
        <w:rPr>
          <w:i/>
        </w:rPr>
        <w:t xml:space="preserve"> =m </w:t>
      </w:r>
      <w:r>
        <w:rPr>
          <w:i/>
          <w:vertAlign w:val="superscript"/>
        </w:rPr>
        <w:t>.</w:t>
      </w:r>
      <w:r>
        <w:rPr>
          <w:i/>
        </w:rPr>
        <w:t>a</w:t>
      </w:r>
      <w:r>
        <w:rPr/>
        <w:t xml:space="preserve">   </w:t>
        <w:tab/>
        <w:t>gdzie:  F</w:t>
      </w:r>
      <w:r>
        <w:rPr>
          <w:vertAlign w:val="subscript"/>
        </w:rPr>
        <w:t>w</w:t>
      </w:r>
      <w:r>
        <w:rPr/>
        <w:t xml:space="preserve"> – siła wypadkow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I zasada dynamiki Newto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yspieszenie w ruchu jednostajnym wynosi a = 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</w:t>
      </w:r>
      <w:r>
        <w:rPr>
          <w:vertAlign w:val="subscript"/>
        </w:rPr>
        <w:t>w</w:t>
      </w:r>
      <w:r>
        <w:rPr/>
        <w:t xml:space="preserve"> = m </w:t>
      </w:r>
      <w:r>
        <w:rPr>
          <w:vertAlign w:val="superscript"/>
        </w:rPr>
        <w:t>.</w:t>
      </w:r>
      <w:r>
        <w:rPr/>
        <w:t xml:space="preserve"> 0 = 0 </w:t>
        <w:tab/>
        <w:tab/>
        <w:t>więc    F</w:t>
      </w:r>
      <w:r>
        <w:rPr>
          <w:vertAlign w:val="subscript"/>
        </w:rPr>
        <w:t xml:space="preserve">w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oznacza, że w ruchu jednostajnym siły wzajemnie się równoważ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u w:val="single"/>
        </w:rPr>
        <w:t>II zasada dynamiki Newto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/>
        <w:t>więc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8"/>
        <w:rPr/>
      </w:pPr>
      <w:r>
        <w:rPr/>
        <w:t xml:space="preserve">               </w:t>
      </w:r>
      <w:r>
        <w:rPr/>
        <w:t>więc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9. Praca, moc, energi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     </w:t>
      </w:r>
      <w:r>
        <w:rPr/>
        <w:t xml:space="preserve">gdzi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– praca  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] = 1N</w:t>
      </w:r>
      <w:r>
        <w:rPr>
          <w:vertAlign w:val="superscript"/>
        </w:rPr>
        <w:t>.</w:t>
      </w:r>
      <w:r>
        <w:rPr/>
        <w:t>m = 1J</w:t>
      </w:r>
      <w:r>
        <w:rPr/>
        <w:br w:type="textWrapping" w:clear="all"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gdzie P – moc       [P]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= 1W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ab/>
        <w:t>dla ruchu jednostajneg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- energia potencjalna   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] = 1J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 energia kinetyczna   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] = 1J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0. Prąd elektryczn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ęcie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/>
        <w:t xml:space="preserve">gdzie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- napięcie </w:t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- praca pola elektrostatycznego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- ładunek elektrycz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tężeni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  <w:r>
        <w:rPr/>
        <w:t xml:space="preserve">gdzi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natężenie prądu 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zystancja ciał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ab/>
        <w:tab/>
        <w:t xml:space="preserve">gdzi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rezystancja ciała 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a pola elektryczne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  <w:r>
        <w:rPr/>
        <w:t>gdzie:</w:t>
      </w:r>
      <w:r>
        <w:rPr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praca pola elektrycznego 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c prądu elektryczne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</w:r>
      <w:r>
        <w:rPr/>
        <w:t>gdzie:</w:t>
      </w:r>
      <w:r>
        <w:rPr>
          <w:b/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moc prądu elektrycznego 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W</m:t>
        </m:r>
      </m:oMath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AWA FIZYCZ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awo Archimedes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/>
        <w:t>Na każde ciało zanurzone w cieczy działa siła wyporu skierowana pionowo do góry, której wartość jest równa ciężarowi wypartej ciecz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</m:sSub>
      </m:oMath>
      <w:r>
        <w:rPr/>
        <w:tab/>
        <w:t xml:space="preserve">gdzi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</m:sSub>
      </m:oMath>
      <w:r>
        <w:rPr/>
        <w:t>-ciężar wypartej cieczy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I zasada dynamiki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/>
      </w:pPr>
      <w:r>
        <w:rPr/>
        <w:t>Jeżeli na ciało działają siły, które się nie równoważą, to ciało porusza się ruchem jednostajnie przyspieszonym, z przyspieszeniem wprost proporcjonalnym do siły wypadkowej i odwrotnie proporcjonalnym do masy ciał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Zasada zachowania energii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/>
        <w:t>Energia ciała w układzie odosobnionym nie ulega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awo Ohma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/>
        <w:t>Napięcie wpływa wprost proporcjonalnie na natężenie prądu w ci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yrażenia algebraiczn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Zadanie1.</w:t>
      </w:r>
    </w:p>
    <w:p>
      <w:pPr>
        <w:pStyle w:val="Normal"/>
        <w:rPr/>
      </w:pPr>
      <w:r>
        <w:rPr/>
        <w:t xml:space="preserve">Na zawodach lekkoatletycznych pewien uczeń przebiegł odległość s czasie t. </w:t>
      </w:r>
    </w:p>
    <w:p>
      <w:pPr>
        <w:pStyle w:val="Normal"/>
        <w:rPr/>
      </w:pPr>
      <w:r>
        <w:rPr/>
        <w:t>Oblicz średnią prędkość ucznia dla wartości s = 100m, t =  12,5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  <w:r>
        <w:rPr>
          <w:u w:val="single"/>
        </w:rPr>
        <w:br w:type="textWrapping" w:clear="all"/>
      </w:r>
      <w:r>
        <w:rPr/>
        <w:t>Odp</w:t>
      </w:r>
      <w:r>
        <w:rPr>
          <w:u w:val="single"/>
        </w:rPr>
        <w:t>.</w:t>
      </w:r>
      <w:r>
        <w:rPr/>
        <w:t xml:space="preserve"> Średnią prędkość ucznia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i/>
          <w:i/>
        </w:rPr>
      </w:pPr>
      <w:r>
        <w:rPr>
          <w:i/>
        </w:rPr>
        <w:t>Zadanie 2.</w:t>
      </w:r>
    </w:p>
    <w:p>
      <w:pPr>
        <w:pStyle w:val="Normal"/>
        <w:rPr/>
      </w:pPr>
      <w:r>
        <w:rPr/>
        <w:t xml:space="preserve">Trzech uczniów walczyło o awans do drużyny reprezentującej szkołę na zawodach lekkoatletycznych, na dystansie 200m. </w:t>
      </w:r>
    </w:p>
    <w:p>
      <w:pPr>
        <w:pStyle w:val="Normal"/>
        <w:rPr/>
      </w:pPr>
      <w:r>
        <w:rPr/>
        <w:t>Którego ucznia A, B, C powołał trener do drużyny:</w:t>
      </w:r>
    </w:p>
    <w:p>
      <w:pPr>
        <w:pStyle w:val="Normal"/>
        <w:numPr>
          <w:ilvl w:val="0"/>
          <w:numId w:val="10"/>
        </w:numPr>
        <w:rPr/>
      </w:pPr>
      <w:r>
        <w:rPr/>
        <w:t>Uczeń A pokonał odległość 110m w czasie 40 sekun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czeń B poruszał się ze średnią prędkością 36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numPr>
          <w:ilvl w:val="0"/>
          <w:numId w:val="10"/>
        </w:numPr>
        <w:rPr/>
      </w:pPr>
      <w:r>
        <w:rPr/>
        <w:t>Uczeń C odległość 60m w czasie 8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Uczeń A</w:t>
        <w:tab/>
        <w:tab/>
        <w:tab/>
        <w:t>Uczeń B</w:t>
        <w:tab/>
        <w:tab/>
        <w:tab/>
        <w:t>Uczeń C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5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>. Do drużyny trener powołał ucznia B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Zadanie 3</w:t>
      </w:r>
      <w:r>
        <w:rPr/>
        <w:t>.</w:t>
      </w:r>
    </w:p>
    <w:p>
      <w:pPr>
        <w:pStyle w:val="Normal"/>
        <w:rPr/>
      </w:pPr>
      <w:r>
        <w:rPr/>
        <w:t>Dopuszczalna prędkość w terenie zabudowanym dla pojazdów wynosi 6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 Jaką odległość pokonują samochody w czasie t? Przyjmij wartość t = 1 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  <w:t xml:space="preserve">Odp. Samochody pokonują odległość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>
          <w:i/>
        </w:rPr>
        <w:t>Zadanie 4</w:t>
      </w:r>
      <w:r>
        <w:rPr/>
        <w:t>.</w:t>
      </w:r>
    </w:p>
    <w:p>
      <w:pPr>
        <w:pStyle w:val="Normal"/>
        <w:rPr/>
      </w:pPr>
      <w:r>
        <w:rPr/>
        <w:t xml:space="preserve">Światło rozprzestrzeniania się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 xml:space="preserve">Oblicz, po jakim czasie dociera do nas światło wysłane ze Słońca. </w:t>
      </w:r>
    </w:p>
    <w:p>
      <w:pPr>
        <w:pStyle w:val="Normal"/>
        <w:rPr/>
      </w:pPr>
      <w:r>
        <w:rPr/>
        <w:t>Odległość Ziemi od Słońca wynosi 150 000 000 k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u w:val="single"/>
        </w:rPr>
        <w:t>Rozwiązanie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0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eqArr>
        </m:oMath>
      </m:oMathPara>
    </w:p>
    <w:p>
      <w:pPr>
        <w:pStyle w:val="Normal"/>
        <w:rPr/>
      </w:pPr>
      <w:r>
        <w:rPr>
          <w:i/>
        </w:rPr>
        <w:t>Odp</w:t>
      </w:r>
      <w:r>
        <w:rPr/>
        <w:t xml:space="preserve">. Światło ze Słońca dociera do nas 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minuty.</w:t>
      </w:r>
    </w:p>
    <w:p>
      <w:pPr>
        <w:pStyle w:val="Normal"/>
        <w:rPr/>
      </w:pPr>
      <w:r>
        <w:rPr>
          <w:i/>
        </w:rPr>
        <w:t>Zadanie 5</w:t>
      </w:r>
      <w:r>
        <w:rPr/>
        <w:t>.</w:t>
      </w:r>
    </w:p>
    <w:p>
      <w:pPr>
        <w:pStyle w:val="Normal"/>
        <w:rPr/>
      </w:pPr>
      <w:r>
        <w:rPr/>
        <w:t xml:space="preserve">Średnia prędkość ruchu Ziemi wokół Słońca wyno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>Oblicz odległość, jaką Ziemia pokonuje w ciągu dob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0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>. Ziemia pokonuje w ciągu doby odległość 2592000km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adanie 6</w:t>
      </w:r>
      <w:r>
        <w:rPr/>
        <w:t>.</w:t>
      </w:r>
    </w:p>
    <w:p>
      <w:pPr>
        <w:pStyle w:val="Normal"/>
        <w:rPr/>
      </w:pPr>
      <w:r>
        <w:rPr/>
        <w:t xml:space="preserve">Prędkość dźwięku w powietrzu wyno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>Po jakim czasie usłyszymy sygnał syreny, stojąc na otwartym terenie?</w:t>
      </w:r>
    </w:p>
    <w:p>
      <w:pPr>
        <w:pStyle w:val="Normal"/>
        <w:rPr/>
      </w:pPr>
      <w:r>
        <w:rPr/>
        <w:t>Przyjmij odległość od źródła dźwięku 0,4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>
          <w:i/>
        </w:rPr>
        <w:t>Odp.</w:t>
      </w:r>
      <w:r>
        <w:rPr/>
        <w:t xml:space="preserve"> Sygnał syreny usłyszymy 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adanie 7</w:t>
      </w:r>
      <w:r>
        <w:rPr/>
        <w:t>.</w:t>
      </w:r>
    </w:p>
    <w:p>
      <w:pPr>
        <w:pStyle w:val="Normal"/>
        <w:rPr/>
      </w:pPr>
      <w:r>
        <w:rPr/>
        <w:t>Ciało spada swobodnie pionowo w dół z przyśpieszeniem 9,8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(do obliczeń przyjmij wartość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licz prędkość z jaką ciało uderzy w powierzchnię Ziemi. </w:t>
      </w:r>
    </w:p>
    <w:p>
      <w:pPr>
        <w:pStyle w:val="Normal"/>
        <w:ind w:left="360" w:firstLine="348"/>
        <w:rPr/>
      </w:pPr>
      <w:r>
        <w:rPr/>
        <w:t>Czas ruchu ciała wynosił 4s.</w:t>
      </w:r>
    </w:p>
    <w:p>
      <w:pPr>
        <w:pStyle w:val="Normal"/>
        <w:numPr>
          <w:ilvl w:val="0"/>
          <w:numId w:val="4"/>
        </w:numPr>
        <w:rPr/>
      </w:pPr>
      <w:r>
        <w:rPr/>
        <w:t>Oblicz, z jakiej wysokości spadało ciało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.</w:t>
      </w:r>
      <w:r>
        <w:rPr/>
        <w:t xml:space="preserve"> Ciało uderzy w powierzchnię Ziemi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Ciało spadało z wysokości 8m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Zadanie 8. </w:t>
      </w:r>
    </w:p>
    <w:p>
      <w:pPr>
        <w:pStyle w:val="Normal"/>
        <w:rPr/>
      </w:pPr>
      <w:r>
        <w:rPr/>
        <w:t xml:space="preserve">Samochód włączając się do ruchu, porusza się ruchem jednostajnie przyspieszonym z przyspieszeni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Po jakim czasie samochód osiągnie prędkość 2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>
          <w:i/>
        </w:rPr>
        <w:t>Odp</w:t>
      </w:r>
      <w:r>
        <w:rPr/>
        <w:t xml:space="preserve">. Samochód prędkość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osiągnie 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9</w:t>
      </w:r>
    </w:p>
    <w:p>
      <w:pPr>
        <w:pStyle w:val="Normal"/>
        <w:rPr/>
      </w:pPr>
      <w:r>
        <w:rPr/>
        <w:t>Dwa ciała naelektryzowano ładunkami Q</w:t>
      </w:r>
      <w:r>
        <w:rPr>
          <w:vertAlign w:val="subscript"/>
        </w:rPr>
        <w:t xml:space="preserve">1 </w:t>
      </w:r>
      <w:r>
        <w:rPr/>
        <w:t>i Q</w:t>
      </w:r>
      <w:r>
        <w:rPr>
          <w:vertAlign w:val="subscript"/>
        </w:rPr>
        <w:t>2</w:t>
      </w:r>
      <w:r>
        <w:rPr/>
        <w:t xml:space="preserve"> znajdujące się w odległości r. </w:t>
      </w:r>
    </w:p>
    <w:p>
      <w:pPr>
        <w:pStyle w:val="Normal"/>
        <w:rPr/>
      </w:pPr>
      <w:r>
        <w:rPr/>
        <w:t xml:space="preserve">Ciała doprowadzono do zetknięcia i rozsunięto na poprzednią odległość. </w:t>
      </w:r>
    </w:p>
    <w:p>
      <w:pPr>
        <w:pStyle w:val="Normal"/>
        <w:rPr/>
      </w:pPr>
      <w:r>
        <w:rPr/>
        <w:t>Udowodnij, że oddziaływanie wzrosło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vertAlign w:val="subscript"/>
        </w:rPr>
      </w:pPr>
      <w:r>
        <w:rPr/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2235" w:leader="none"/>
        </w:tabs>
        <w:jc w:val="both"/>
        <w:rPr>
          <w:vertAlign w:val="subscript"/>
        </w:rPr>
      </w:pPr>
      <w:r>
        <w:rPr/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  <w:t>Teza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&gt;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/   </w:t>
      </w:r>
      <w:r>
        <w:rPr>
          <w:vertAlign w:val="subscript"/>
        </w:rPr>
        <w:t xml:space="preserve">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tabs>
          <w:tab w:val="clear" w:pos="708"/>
          <w:tab w:val="left" w:pos="2235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&gt;4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4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&gt;0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&gt;0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równość jest zawsze prawdz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ab/>
        <w:t xml:space="preserve">to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&g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ab/>
        <w:t xml:space="preserve">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&lt;0 </w:t>
        <w:tab/>
        <w:tab/>
        <w:t xml:space="preserve">al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co należało udowodnić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Równania i nierówności, zadania tekstow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Zadanie 1.</w:t>
      </w:r>
    </w:p>
    <w:p>
      <w:pPr>
        <w:pStyle w:val="Normal"/>
        <w:rPr/>
      </w:pPr>
      <w:r>
        <w:rPr/>
        <w:t>Rowerzysta przez 10 minut poruszał się z prędkością 12km/h.</w:t>
      </w:r>
    </w:p>
    <w:p>
      <w:pPr>
        <w:pStyle w:val="Normal"/>
        <w:rPr/>
      </w:pPr>
      <w:r>
        <w:rPr/>
        <w:t>Po kolejnych 10 minutach przebył odległość 4 km.</w:t>
      </w:r>
    </w:p>
    <w:p>
      <w:pPr>
        <w:pStyle w:val="Normal"/>
        <w:rPr/>
      </w:pPr>
      <w:r>
        <w:rPr/>
        <w:t>Oblicz prędkość średnią rowerzyst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ś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i/>
        </w:rPr>
        <w:t>Odp</w:t>
      </w:r>
      <w:r>
        <w:rPr/>
        <w:t xml:space="preserve">. Średnia prędkość rowerzysty wynosił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i/>
        </w:rPr>
        <w:t>Zadanie 2.</w:t>
      </w:r>
    </w:p>
    <w:p>
      <w:pPr>
        <w:pStyle w:val="Normal"/>
        <w:rPr/>
      </w:pPr>
      <w:r>
        <w:rPr/>
        <w:t>Pasażer postanowił obliczyć prędkość z jaką poruszał się jego pociąg. W ciągu 3 minut naliczył 36 słupów, umieszczonych wzdłuż torów w odległościach 100m jeden od drugiego. Oblicz prędkość pociąg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i/>
        </w:rPr>
        <w:t>Odp</w:t>
      </w:r>
      <w:r>
        <w:rPr/>
        <w:t xml:space="preserve">. Pociąg poruszał się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Zadanie 3</w:t>
      </w:r>
    </w:p>
    <w:p>
      <w:pPr>
        <w:pStyle w:val="Normal"/>
        <w:rPr/>
      </w:pPr>
      <w:r>
        <w:rPr/>
        <w:t xml:space="preserve">Samochodowa kolumna wojskowa o długości 2 km, porusza się z prędkością 40 km/h. </w:t>
      </w:r>
    </w:p>
    <w:p>
      <w:pPr>
        <w:pStyle w:val="Normal"/>
        <w:rPr/>
      </w:pPr>
      <w:r>
        <w:rPr/>
        <w:t xml:space="preserve">Z czoła kolumny wyruszył motocyklista na koniec kolumny i wrócił z meldunkiem z powrotem. </w:t>
      </w:r>
    </w:p>
    <w:p>
      <w:pPr>
        <w:pStyle w:val="Normal"/>
        <w:rPr/>
      </w:pPr>
      <w:r>
        <w:rPr/>
        <w:t>Ile czasu upłynęło od wyjazdu do powrotu motocyklisty na czoło kolumny, jeżeli jechał on ze średnią prędkością 60 km/h? Przekazanie meldunku zajęło motocykliście 36 sekund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/>
      </w:pPr>
      <w:r>
        <w:rPr/>
        <w:t>l – długość kolumn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714365" cy="1257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7480"/>
                          <a:chOff x="0" y="0"/>
                          <a:chExt cx="5714280" cy="125748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720"/>
                            <a:ext cx="5714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1640" y="0"/>
                            <a:ext cx="5027400" cy="125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28600"/>
                              <a:ext cx="102744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6850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0" y="22788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360" y="0"/>
                                <a:ext cx="34236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57120" y="228600"/>
                              <a:ext cx="102744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6850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2788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720" y="0"/>
                                <a:ext cx="34236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14600" y="228600"/>
                              <a:ext cx="102744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6850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2788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360" y="0"/>
                                <a:ext cx="34236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71720" y="228600"/>
                              <a:ext cx="102744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6850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2788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720" y="0"/>
                                <a:ext cx="34236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14600" y="800280"/>
                              <a:ext cx="57024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0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04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57160" y="800280"/>
                              <a:ext cx="57024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0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04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800280"/>
                              <a:ext cx="570240" cy="455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57120" y="80028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5480" y="-56880"/>
                              <a:ext cx="113760" cy="68508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0080 h 388440"/>
                                <a:gd name="textAreaBottom" fmla="*/ 378360 h 388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.5pt;width:449.95pt;height:103.5pt" coordorigin="0,-90" coordsize="8999,2070">
                <v:rect id="shape_0" stroked="f" o:allowincell="f" style="position:absolute;left:0;top:1;width:89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-90;width:7915;height:2068">
                  <v:shape id="shape_0" stroked="f" o:allowincell="f" style="position:absolute;left:897;top:0;width:71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9;top:360;width:1617;height:718">
                    <v:rect id="shape_0" fillcolor="white" stroked="t" o:allowincell="f" style="position:absolute;left:539;top:539;width:1078;height:358;mso-wrap-style:none;v-text-anchor:middle;mso-position-horizontal-relative:char">
                      <v:fill o:detectmouseclick="t" type="solid" color2="black"/>
                      <v:stroke color="blue" weight="12600" joinstyle="miter" endcap="flat"/>
                      <w10:wrap type="none"/>
                    </v:rect>
                    <v:line id="shape_0" from="1078,719" to="2156,719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617;top:360;width:53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18;top:360;width:1617;height:718">
                    <v:rect id="shape_0" fillcolor="white" stroked="t" o:allowincell="f" style="position:absolute;left:2518;top:539;width:1078;height:358;mso-wrap-style:none;v-text-anchor:middle;mso-position-horizontal-relative:char">
                      <v:fill o:detectmouseclick="t" type="solid" color2="black"/>
                      <v:stroke color="blue" weight="12600" joinstyle="miter" endcap="flat"/>
                      <w10:wrap type="none"/>
                    </v:rect>
                    <v:line id="shape_0" from="3057,719" to="4135,719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596;top:360;width:53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98;top:360;width:1617;height:718">
                    <v:rect id="shape_0" fillcolor="white" stroked="t" o:allowincell="f" style="position:absolute;left:4498;top:539;width:1078;height:358;mso-wrap-style:none;v-text-anchor:middle;mso-position-horizontal-relative:char">
                      <v:fill o:detectmouseclick="t" type="solid" color2="black"/>
                      <v:stroke color="blue" weight="12600" joinstyle="miter" endcap="flat"/>
                      <w10:wrap type="none"/>
                    </v:rect>
                    <v:line id="shape_0" from="5037,719" to="6115,719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576;top:360;width:53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78;top:360;width:1617;height:718">
                    <v:rect id="shape_0" fillcolor="white" stroked="t" o:allowincell="f" style="position:absolute;left:6478;top:539;width:1078;height:358;mso-wrap-style:none;v-text-anchor:middle;mso-position-horizontal-relative:char">
                      <v:fill o:detectmouseclick="t" type="solid" color2="black"/>
                      <v:stroke color="blue" weight="12600" joinstyle="miter" endcap="flat"/>
                      <w10:wrap type="none"/>
                    </v:rect>
                    <v:line id="shape_0" from="7017,719" to="8095,719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556;top:360;width:53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98;top:1260;width:897;height:718">
                    <v:line id="shape_0" from="4498,1260" to="5395,1260" stroked="t" o:allowincell="f" style="position:absolute;mso-position-horizontal-relative:char">
                      <v:stroke color="green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676;top:1260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57;top:1260;width:897;height:718">
                    <v:line id="shape_0" from="7557,1260" to="8454,1260" stroked="t" o:allowincell="f" style="position:absolute;mso-position-horizontal-relative:char">
                      <v:stroke color="green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735;top:1260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97;top:1260;width:898;height:718">
                    <v:line id="shape_0" from="897,1260" to="1615,1260" stroked="t" o:allowincell="f" style="position:absolute;flip:x;mso-position-horizontal-relative:char">
                      <v:stroke color="green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76;top:1260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2518;top:1260;width:178;height:178;mso-wrap-style:none;v-text-anchor:middle;mso-position-horizontal-relative:char">
                    <v:fill o:detectmouseclick="t" type="solid" color2="black"/>
                    <v:stroke color="green" weight="9360" joinstyle="miter" endcap="flat"/>
                    <w10:wrap type="none"/>
                  </v:oval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988;top:-90;width:178;height:1078;mso-wrap-style:none;v-text-anchor:middle;rotation:9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1</w:t>
      </w:r>
      <w:r>
        <w:rPr/>
        <w:t>- czas motocyklisty przejeżdżającego na koniec kolumny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1</w:t>
      </w:r>
      <w:r>
        <w:rPr/>
        <w:t>-droga motocyklisty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 xml:space="preserve">1 </w:t>
      </w:r>
      <w:r>
        <w:rPr/>
        <w:t>= v</w:t>
      </w:r>
      <w:r>
        <w:rPr>
          <w:vertAlign w:val="subscript"/>
        </w:rPr>
        <w:t>1</w:t>
      </w:r>
      <w:r>
        <w:rPr/>
        <w:t xml:space="preserve"> t</w:t>
      </w:r>
      <w:r>
        <w:rPr>
          <w:vertAlign w:val="subscript"/>
        </w:rPr>
        <w:t xml:space="preserve">1 </w:t>
        <w:tab/>
        <w:tab/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rugiej strony w czasie t</w:t>
      </w:r>
      <w:r>
        <w:rPr>
          <w:vertAlign w:val="subscript"/>
        </w:rPr>
        <w:t>1</w:t>
      </w:r>
      <w:r>
        <w:rPr/>
        <w:t xml:space="preserve"> kolumna pokonała odległość v t</w:t>
      </w:r>
      <w:r>
        <w:rPr>
          <w:vertAlign w:val="subscript"/>
        </w:rPr>
        <w:t>1.</w:t>
      </w:r>
    </w:p>
    <w:p>
      <w:pPr>
        <w:pStyle w:val="Normal"/>
        <w:rPr/>
      </w:pPr>
      <w:r>
        <w:rPr/>
        <w:t>Motocyklista pokonuje odległość l - v t</w:t>
      </w:r>
      <w:r>
        <w:rPr>
          <w:vertAlign w:val="subscript"/>
        </w:rPr>
        <w:t>1.</w:t>
      </w:r>
      <w:r>
        <w:rPr/>
        <w:t xml:space="preserve">  (2)</w:t>
      </w:r>
    </w:p>
    <w:p>
      <w:pPr>
        <w:pStyle w:val="Normal"/>
        <w:rPr/>
      </w:pPr>
      <w:r>
        <w:rPr/>
        <w:t>Porównując równanie (1) i (2) wyznaczamy czas t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2 </w:t>
      </w:r>
      <w:r>
        <w:rPr/>
        <w:t>– czas przekazania meldunku t</w:t>
      </w:r>
      <w:r>
        <w:rPr>
          <w:vertAlign w:val="subscript"/>
        </w:rPr>
        <w:t xml:space="preserve">2 </w:t>
      </w:r>
      <w:r>
        <w:rPr/>
        <w:t>= 36s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3</w:t>
      </w:r>
      <w:r>
        <w:rPr/>
        <w:t xml:space="preserve"> – czas powrotny motocyklisty 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 xml:space="preserve">2  </w:t>
      </w:r>
      <w:r>
        <w:rPr/>
        <w:t>- droga powrotna motocyklisty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 xml:space="preserve">2 </w:t>
      </w:r>
      <w:r>
        <w:rPr/>
        <w:t>= v</w:t>
      </w:r>
      <w:r>
        <w:rPr>
          <w:vertAlign w:val="subscript"/>
        </w:rPr>
        <w:t xml:space="preserve">1 </w:t>
      </w:r>
      <w:r>
        <w:rPr/>
        <w:t>t</w:t>
      </w:r>
      <w:r>
        <w:rPr>
          <w:vertAlign w:val="subscript"/>
        </w:rPr>
        <w:t xml:space="preserve">3  </w:t>
        <w:tab/>
      </w:r>
      <w:r>
        <w:rPr/>
        <w:t>(3)</w:t>
      </w:r>
    </w:p>
    <w:p>
      <w:pPr>
        <w:pStyle w:val="Normal"/>
        <w:rPr/>
      </w:pPr>
      <w:r>
        <w:rPr/>
        <w:t>v ( t</w:t>
      </w:r>
      <w:r>
        <w:rPr>
          <w:vertAlign w:val="subscript"/>
        </w:rPr>
        <w:t>3</w:t>
      </w:r>
      <w:r>
        <w:rPr/>
        <w:t xml:space="preserve"> + t</w:t>
      </w:r>
      <w:r>
        <w:rPr>
          <w:vertAlign w:val="subscript"/>
        </w:rPr>
        <w:t>2</w:t>
      </w:r>
      <w:r>
        <w:rPr/>
        <w:t>) - droga kolumny w czasie t</w:t>
      </w:r>
      <w:r>
        <w:rPr>
          <w:vertAlign w:val="subscript"/>
        </w:rPr>
        <w:t>3</w:t>
      </w:r>
      <w:r>
        <w:rPr/>
        <w:t xml:space="preserve"> i podczas przekazania meldunku .</w:t>
      </w:r>
    </w:p>
    <w:p>
      <w:pPr>
        <w:pStyle w:val="Normal"/>
        <w:rPr/>
      </w:pPr>
      <w:r>
        <w:rPr/>
        <w:t>Droga powrotna motocyklisty wynosiła: l + v ( t</w:t>
      </w:r>
      <w:r>
        <w:rPr>
          <w:vertAlign w:val="subscript"/>
        </w:rPr>
        <w:t>3</w:t>
      </w:r>
      <w:r>
        <w:rPr/>
        <w:t xml:space="preserve"> +t </w:t>
      </w:r>
      <w:r>
        <w:rPr>
          <w:vertAlign w:val="subscript"/>
        </w:rPr>
        <w:t>2</w:t>
      </w:r>
      <w:r>
        <w:rPr/>
        <w:t xml:space="preserve">) </w:t>
        <w:tab/>
        <w:t>(4)</w:t>
      </w:r>
    </w:p>
    <w:p>
      <w:pPr>
        <w:pStyle w:val="Normal"/>
        <w:rPr/>
      </w:pPr>
      <w:r>
        <w:rPr/>
        <w:t>Równania (3) = (4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ą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/>
      </w:pPr>
      <w:r>
        <w:rPr/>
        <w:t xml:space="preserve">Całkowity czas ruchu motocyklisty: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Odp</w:t>
      </w:r>
      <w:r>
        <w:rPr/>
        <w:t>. Całkowity czas ruchu motocyklisty wynosił 0,16 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4</w:t>
      </w:r>
    </w:p>
    <w:p>
      <w:pPr>
        <w:pStyle w:val="Normal"/>
        <w:rPr/>
      </w:pPr>
      <w:r>
        <w:rPr/>
        <w:t xml:space="preserve">Z miejscowości A i B odległych od siebie o 50 km wyruszają jednocześnie ku sobie dwaj rowerzyści poruszający się z prędkościami 15 km/h i 25km/h. </w:t>
      </w:r>
    </w:p>
    <w:p>
      <w:pPr>
        <w:pStyle w:val="Normal"/>
        <w:rPr/>
      </w:pPr>
      <w:r>
        <w:rPr/>
        <w:t>Oblicz, w jakiej odległości od miejscowości A spotkają się rowerzyści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9865" cy="17138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713960"/>
                          <a:chOff x="0" y="0"/>
                          <a:chExt cx="3999960" cy="17139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3999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0240" y="456480"/>
                            <a:ext cx="3312720" cy="125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956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120" y="22788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4236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2360" y="11304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79884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13880" y="0"/>
                              <a:ext cx="79884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22788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2360"/>
                                <a:ext cx="57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36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8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13880" y="11304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428480" y="-743760"/>
                              <a:ext cx="456480" cy="2856240"/>
                            </a:xfrm>
                            <a:custGeom>
                              <a:avLst/>
                              <a:gdLst>
                                <a:gd name="textAreaLeft" fmla="*/ 165600 w 258840"/>
                                <a:gd name="textAreaRight" fmla="*/ 259200 w 258840"/>
                                <a:gd name="textAreaTop" fmla="*/ 42120 h 1619280"/>
                                <a:gd name="textAreaBottom" fmla="*/ 1577160 h 161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113760"/>
                              <a:ext cx="72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8560" y="55800"/>
                              <a:ext cx="227880" cy="1028160"/>
                            </a:xfrm>
                            <a:custGeom>
                              <a:avLst/>
                              <a:gdLst>
                                <a:gd name="textAreaLeft" fmla="*/ 82800 w 129240"/>
                                <a:gd name="textAreaRight" fmla="*/ 129600 w 129240"/>
                                <a:gd name="textAreaTop" fmla="*/ 15120 h 582840"/>
                                <a:gd name="textAreaBottom" fmla="*/ 567720 h 582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0960" y="68472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342360"/>
                              <a:ext cx="27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7pt;width:314.95pt;height:224.9pt" coordorigin="0,-454" coordsize="6299,4498">
                <v:rect id="shape_0" stroked="f" o:allowincell="f" style="position:absolute;left:0;top:0;width:62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98;top:-454;width:5217;height:4498">
                  <v:group id="shape_0" style="position:absolute;left:898;top:719;width:1258;height:718">
                    <v:oval id="shape_0" fillcolor="blue" stroked="t" o:allowincell="f" style="position:absolute;left:1078;top:1078;width:358;height:358;mso-wrap-style:none;v-text-anchor:middle;mso-position-horizontal-relative:char">
                      <v:fill o:detectmouseclick="t" type="solid" color2="yellow"/>
                      <v:stroke color="blue" weight="9360" joinstyle="miter" endcap="flat"/>
                      <w10:wrap type="none"/>
                    </v:oval>
                    <v:line id="shape_0" from="1258,1258" to="2156,1258" stroked="t" o:allowincell="f" style="position:absolute;mso-position-horizontal-relative:char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8;top:719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37;top:897;width:71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7;top:1977;width:71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57;top:719;width:1258;height:718">
                    <v:oval id="shape_0" fillcolor="green" stroked="t" o:allowincell="f" style="position:absolute;left:5577;top:1078;width:358;height:358;mso-wrap-style:none;v-text-anchor:middle;mso-position-horizontal-relative:char">
                      <v:fill o:detectmouseclick="t" type="solid" color2="#ff7fff"/>
                      <v:stroke color="green" weight="9360" joinstyle="miter" endcap="flat"/>
                      <w10:wrap type="none"/>
                    </v:oval>
                    <v:line id="shape_0" from="4857,1258" to="5755,1258" stroked="t" o:allowincell="f" style="position:absolute;flip:x;mso-position-horizontal-relative:char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396;top:719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857;top:897;width:71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147;top:-452;width:718;height:4497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line id="shape_0" from="2878,898" to="2878,1256" stroked="t" o:allowincell="f" style="position:absolute;mso-position-horizontal-relative:char">
                    <v:stroke color="fuchsia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1888;top:807;width:358;height:1618;mso-wrap-style:none;v-text-anchor:middle;rotation:270;mso-position-horizontal-relative:char" type="_x0000_t87">
                    <v:fill o:detectmouseclick="t" on="false"/>
                    <v:stroke color="fuchsia" weight="19080" joinstyle="miter" endcap="flat"/>
                    <w10:wrap type="none"/>
                  </v:shape>
                  <v:shape id="shape_0" stroked="f" o:allowincell="f" style="position:absolute;left:1797;top:1797;width:71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FF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58,1258" to="5575,125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Z warunków zadania wynika, że: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Stąd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 xml:space="preserve">. Rowerzyści spotkają się w odległośc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 xml:space="preserve"> od miejscowości A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Zadanie 5.</w:t>
      </w:r>
    </w:p>
    <w:p>
      <w:pPr>
        <w:pStyle w:val="Normal"/>
        <w:rPr/>
      </w:pPr>
      <w:r>
        <w:rPr/>
        <w:t xml:space="preserve">Dwaj zawodnicy biegli z prędkością 7 m/s. W odległości 200m przed metą jeden z nich zwiększył prędkość o 1 m/s. </w:t>
      </w:r>
    </w:p>
    <w:p>
      <w:pPr>
        <w:pStyle w:val="Normal"/>
        <w:rPr/>
      </w:pPr>
      <w:r>
        <w:rPr/>
        <w:t>Oblicz, o jaki dystans wyprzedził on drugiego zawodnika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3999865" cy="2285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85280"/>
                          <a:chOff x="0" y="0"/>
                          <a:chExt cx="3999960" cy="22852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39999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0"/>
                            <a:ext cx="319788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2513880" y="0"/>
                              <a:ext cx="720" cy="22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7880"/>
                              <a:ext cx="68400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22788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7440" y="171324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085040" y="398520"/>
                              <a:ext cx="456480" cy="2399760"/>
                            </a:xfrm>
                            <a:custGeom>
                              <a:avLst/>
                              <a:gdLst>
                                <a:gd name="textAreaLeft" fmla="*/ 165600 w 258840"/>
                                <a:gd name="textAreaRight" fmla="*/ 259200 w 258840"/>
                                <a:gd name="textAreaTop" fmla="*/ 35280 h 1360440"/>
                                <a:gd name="textAreaBottom" fmla="*/ 1325160 h 1360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42200" y="912960"/>
                              <a:ext cx="227880" cy="913680"/>
                            </a:xfrm>
                            <a:custGeom>
                              <a:avLst/>
                              <a:gdLst>
                                <a:gd name="textAreaLeft" fmla="*/ 82800 w 129240"/>
                                <a:gd name="textAreaRight" fmla="*/ 129600 w 129240"/>
                                <a:gd name="textAreaTop" fmla="*/ 13320 h 518040"/>
                                <a:gd name="textAreaBottom" fmla="*/ 504720 h 518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7360" y="137016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13880" y="227880"/>
                              <a:ext cx="68400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22788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3680"/>
                              <a:ext cx="68400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3400" y="227880"/>
                                <a:ext cx="570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5000" y="913680"/>
                              <a:ext cx="68400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52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3760" y="227880"/>
                                <a:ext cx="570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220.3pt" coordorigin="0,0" coordsize="6299,4406">
                <v:rect id="shape_0" stroked="f" o:allowincell="f" style="position:absolute;left:0;top:0;width:62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0;width:5036;height:4406">
                  <v:line id="shape_0" from="4498,0" to="4498,35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9;top:359;width:1077;height:718">
                    <v:oval id="shape_0" fillcolor="blue" stroked="t" o:allowincell="f" style="position:absolute;left:539;top:538;width:358;height:358;mso-wrap-style:none;v-text-anchor:middle;mso-position-horizontal-relative:char">
                      <v:fill o:detectmouseclick="t" type="solid" color2="yellow"/>
                      <v:stroke color="blue" weight="9360" joinstyle="miter" endcap="flat"/>
                      <w10:wrap type="none"/>
                    </v:oval>
                    <v:line id="shape_0" from="718,718" to="1615,718" stroked="t" o:allowincell="f" style="position:absolute;mso-position-horizontal-relative:char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7;top:359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57;top:2698;width:71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248;top:628;width:718;height:3778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98;top:1438;width:358;height:1438;mso-wrap-style:none;v-text-anchor:middle;rotation:270;mso-position-horizontal-relative:char" type="_x0000_t87">
                    <v:fill o:detectmouseclick="t" on="false"/>
                    <v:stroke color="fuchsia" weight="19080" joinstyle="miter" endcap="flat"/>
                    <w10:wrap type="none"/>
                  </v:shape>
                  <v:shape id="shape_0" stroked="f" o:allowincell="f" style="position:absolute;left:3417;top:2158;width:71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FF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98;top:359;width:1077;height:718">
                    <v:oval id="shape_0" fillcolor="blue" stroked="t" o:allowincell="f" style="position:absolute;left:4498;top:538;width:358;height:358;mso-wrap-style:none;v-text-anchor:middle;mso-position-horizontal-relative:char">
                      <v:fill o:detectmouseclick="t" type="solid" color2="yellow"/>
                      <v:stroke color="blue" weight="9360" joinstyle="miter" endcap="flat"/>
                      <w10:wrap type="none"/>
                    </v:oval>
                    <v:line id="shape_0" from="4677,718" to="5574,718" stroked="t" o:allowincell="f" style="position:absolute;mso-position-horizontal-relative:char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56;top:359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39;top:1439;width:1077;height:718">
                    <v:oval id="shape_0" fillcolor="green" stroked="t" o:allowincell="f" style="position:absolute;left:539;top:1618;width:358;height:358;mso-wrap-style:none;v-text-anchor:middle;mso-position-horizontal-relative:char">
                      <v:fill o:detectmouseclick="t" type="solid" color2="#ff7fff"/>
                      <v:stroke color="green" weight="9360" joinstyle="miter" endcap="flat"/>
                      <w10:wrap type="none"/>
                    </v:oval>
                    <v:shape id="shape_0" stroked="f" o:allowincell="f" style="position:absolute;left:897;top:1439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8,1798" to="1615,1798" stroked="t" o:allowincell="f" style="position:absolute;mso-position-horizontal-relative:char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878;top:1439;width:1077;height:718">
                    <v:oval id="shape_0" fillcolor="green" stroked="t" o:allowincell="f" style="position:absolute;left:2878;top:1618;width:358;height:358;mso-wrap-style:none;v-text-anchor:middle;mso-position-horizontal-relative:char">
                      <v:fill o:detectmouseclick="t" type="solid" color2="#ff7fff"/>
                      <v:stroke color="green" weight="9360" joinstyle="miter" endcap="flat"/>
                      <w10:wrap type="none"/>
                    </v:oval>
                    <v:shape id="shape_0" stroked="f" o:allowincell="f" style="position:absolute;left:3236;top:1439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057,1798" to="3954,1798" stroked="t" o:allowincell="f" style="position:absolute;mso-position-horizontal-relative:char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Obliczamy czas zawodnika, który pierwszy dotarł do mety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>Zawodnik drugi w tym czasie pokonał odległość s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  <w:t xml:space="preserve">Na podstawie rysunku ułożymy równanie: </w:t>
      </w:r>
    </w:p>
    <w:p>
      <w:pPr>
        <w:pStyle w:val="Normal"/>
        <w:rPr/>
      </w:pPr>
      <w:r>
        <w:rPr/>
        <w:t>s = x + s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stad </w:t>
      </w:r>
    </w:p>
    <w:p>
      <w:pPr>
        <w:pStyle w:val="Normal"/>
        <w:rPr/>
      </w:pPr>
      <w:r>
        <w:rPr/>
        <w:t>x = 25m</w:t>
      </w:r>
    </w:p>
    <w:p>
      <w:pPr>
        <w:pStyle w:val="Normal"/>
        <w:rPr/>
      </w:pPr>
      <w:r>
        <w:rPr>
          <w:i/>
        </w:rPr>
        <w:t>Odp</w:t>
      </w:r>
      <w:r>
        <w:rPr/>
        <w:t>. Różnica dystansu pomiędzy zawodnikami wyniesie 25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6</w:t>
      </w:r>
    </w:p>
    <w:p>
      <w:pPr>
        <w:pStyle w:val="Normal"/>
        <w:rPr/>
      </w:pPr>
      <w:r>
        <w:rPr/>
        <w:t xml:space="preserve">Pociąg pospieszny wjeżdżając na most o długości 1100m zmniejszył swą prędkość do 72km/h. Oblicz długość pociągu wiedząc, że przebywał on na moście 46 sekund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/>
      </w:pPr>
      <w:r>
        <w:rPr/>
        <w:t>l – długość pociągu</w:t>
      </w:r>
    </w:p>
    <w:p>
      <w:pPr>
        <w:pStyle w:val="Normal"/>
        <w:rPr/>
      </w:pPr>
      <w:r>
        <w:rPr/>
        <w:t>Pociąg, aby zjechać z mostu musi pokonać odległość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m</w:t>
      </w:r>
      <w:r>
        <w:rPr/>
        <w:t xml:space="preserve"> + l </w:t>
        <w:tab/>
        <w:tab/>
        <w:tab/>
        <w:tab/>
        <w:tab/>
        <w:tab/>
        <w:t>(1)</w:t>
      </w:r>
    </w:p>
    <w:p>
      <w:pPr>
        <w:pStyle w:val="Normal"/>
        <w:rPr/>
      </w:pPr>
      <w:r>
        <w:rPr/>
        <w:t>Droga lokomotywy pociągu wynosi:</w:t>
      </w:r>
    </w:p>
    <w:p>
      <w:pPr>
        <w:pStyle w:val="Normal"/>
        <w:rPr/>
      </w:pPr>
      <w:r>
        <w:rPr/>
        <w:t xml:space="preserve">s = vt 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m</w:t>
      </w:r>
      <w:r>
        <w:rPr/>
        <w:t xml:space="preserve"> + l = vt</w:t>
        <w:tab/>
        <w:t xml:space="preserve"> stąd </w:t>
        <w:tab/>
        <w:t>l = S</w:t>
      </w:r>
      <w:r>
        <w:rPr>
          <w:vertAlign w:val="subscript"/>
        </w:rPr>
        <w:t>m</w:t>
        <w:tab/>
      </w:r>
      <w:r>
        <w:rPr/>
        <w:t xml:space="preserve"> - vt</w:t>
      </w:r>
    </w:p>
    <w:p>
      <w:pPr>
        <w:pStyle w:val="Normal"/>
        <w:rPr/>
      </w:pPr>
      <w:r>
        <w:rPr/>
        <w:t>l = 180 m</w:t>
      </w:r>
    </w:p>
    <w:p>
      <w:pPr>
        <w:pStyle w:val="Normal"/>
        <w:rPr/>
      </w:pPr>
      <w:r>
        <w:rPr>
          <w:i/>
        </w:rPr>
        <w:t>Odp</w:t>
      </w:r>
      <w:r>
        <w:rPr/>
        <w:t>. Pociąg miał długość 180m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7.</w:t>
      </w:r>
    </w:p>
    <w:p>
      <w:pPr>
        <w:pStyle w:val="Normal"/>
        <w:rPr/>
      </w:pPr>
      <w:r>
        <w:rPr/>
        <w:t xml:space="preserve">Po sąsiednich torach, w tym samym kierunku jadą dwa pociągi: towarowy o długości 200m poruszający się z prędkością 72 km/h i doganiający go pociąg pospieszny o długości 120m, jadący z prędkością108 km/h. </w:t>
      </w:r>
    </w:p>
    <w:p>
      <w:pPr>
        <w:pStyle w:val="Normal"/>
        <w:rPr/>
      </w:pPr>
      <w:r>
        <w:rPr/>
        <w:t>Oblicz czas, po którym pociągi miną się.</w:t>
      </w:r>
    </w:p>
    <w:p>
      <w:pPr>
        <w:pStyle w:val="Normal"/>
        <w:rPr>
          <w:u w:val="single"/>
        </w:rPr>
      </w:pPr>
      <w:r>
        <w:rPr>
          <w:u w:val="single"/>
        </w:rPr>
        <w:t>Rozwiązan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18281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828080"/>
                          <a:chOff x="0" y="0"/>
                          <a:chExt cx="4685760" cy="18280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4685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227880"/>
                            <a:ext cx="4112280" cy="159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1840" y="114192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360" y="0"/>
                              <a:ext cx="102744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6850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2788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360" y="0"/>
                                <a:ext cx="34236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13880" y="0"/>
                              <a:ext cx="102744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6850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2788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720" y="0"/>
                                <a:ext cx="34236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080"/>
                              <a:ext cx="114120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6850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2824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72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999800" y="-630000"/>
                              <a:ext cx="227880" cy="2171160"/>
                            </a:xfrm>
                            <a:custGeom>
                              <a:avLst/>
                              <a:gdLst>
                                <a:gd name="textAreaLeft" fmla="*/ 82800 w 129240"/>
                                <a:gd name="textAreaRight" fmla="*/ 129600 w 129240"/>
                                <a:gd name="textAreaTop" fmla="*/ 32040 h 1230840"/>
                                <a:gd name="textAreaBottom" fmla="*/ 1198800 h 123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7720" y="45612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71080" y="685080"/>
                              <a:ext cx="114120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760"/>
                                <a:ext cx="6850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28240"/>
                                <a:ext cx="685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720" y="0"/>
                                <a:ext cx="45648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2056680" y="-344160"/>
                              <a:ext cx="227880" cy="2971080"/>
                            </a:xfrm>
                            <a:custGeom>
                              <a:avLst/>
                              <a:gdLst>
                                <a:gd name="textAreaLeft" fmla="*/ 82800 w 129240"/>
                                <a:gd name="textAreaRight" fmla="*/ 129600 w 129240"/>
                                <a:gd name="textAreaTop" fmla="*/ 43920 h 1684440"/>
                                <a:gd name="textAreaBottom" fmla="*/ 1640520 h 168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1.7pt;width:368.95pt;height:256.45pt" coordorigin="0,-634" coordsize="7379,5129">
                <v:rect id="shape_0" stroked="f" o:allowincell="f" style="position:absolute;left:0;top:0;width:73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-634;width:6476;height:5129">
                  <v:shape id="shape_0" stroked="f" o:allowincell="f" style="position:absolute;left:3417;top:2157;width:71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98;top:359;width:1617;height:718">
                    <v:rect id="shape_0" fillcolor="white" stroked="t" o:allowincell="f" style="position:absolute;left:898;top:538;width:1078;height:358;mso-wrap-style:none;v-text-anchor:middle;mso-position-horizontal-relative:char">
                      <v:fill o:detectmouseclick="t" type="solid" color2="black"/>
                      <v:stroke color="blue" weight="12600" joinstyle="miter" endcap="flat"/>
                      <w10:wrap type="none"/>
                    </v:rect>
                    <v:line id="shape_0" from="1437,718" to="2515,718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976;top:359;width:53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18;top:359;width:1617;height:718">
                    <v:rect id="shape_0" fillcolor="white" stroked="t" o:allowincell="f" style="position:absolute;left:4318;top:538;width:1078;height:358;mso-wrap-style:none;v-text-anchor:middle;mso-position-horizontal-relative:char">
                      <v:fill o:detectmouseclick="t" type="solid" color2="black"/>
                      <v:stroke color="blue" weight="12600" joinstyle="miter" endcap="flat"/>
                      <w10:wrap type="none"/>
                    </v:rect>
                    <v:line id="shape_0" from="4857,718" to="5935,718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396;top:359;width:53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59;top:1438;width:1797;height:718">
                    <v:rect id="shape_0" fillcolor="white" stroked="t" o:allowincell="f" style="position:absolute;left:359;top:1617;width:1078;height:358;mso-wrap-style:none;v-text-anchor:middle;mso-position-horizontal-relative:char">
                      <v:fill o:detectmouseclick="t" type="solid" color2="black"/>
                      <v:stroke color="blue" weight="12600" joinstyle="miter" endcap="flat"/>
                      <w10:wrap type="none"/>
                    </v:rect>
                    <v:line id="shape_0" from="898,1797" to="1976,1797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37;top:1438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3508;top:-633;width:358;height:3418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237;top:1077;width:71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38;top:1438;width:1797;height:718">
                    <v:rect id="shape_0" fillcolor="white" stroked="t" o:allowincell="f" style="position:absolute;left:5038;top:1617;width:1078;height:358;mso-wrap-style:none;v-text-anchor:middle;mso-position-horizontal-relative:char">
                      <v:fill o:detectmouseclick="t" type="solid" color2="black"/>
                      <v:stroke color="blue" weight="12600" joinstyle="miter" endcap="flat"/>
                      <w10:wrap type="none"/>
                    </v:rect>
                    <v:line id="shape_0" from="5577,1797" to="6655,1797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16;top:1438;width:718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3598;top:-183;width:358;height:4678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ciąg towarowy podczas wyprzedzania go pokonał odległość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  <w:t xml:space="preserve">Pociąg pospieszny w tym czasie  pokonuje odległość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rysunku możemy napisać zależnoś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ąd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>
          <w:vertAlign w:val="subscript"/>
        </w:rPr>
      </w:pPr>
      <w:r>
        <w:rPr>
          <w:i/>
        </w:rPr>
        <w:t>Odp</w:t>
      </w:r>
      <w:r>
        <w:rPr/>
        <w:t xml:space="preserve">. Pociągi miną się p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zekształcanie wzorów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Zadanie1</w:t>
      </w:r>
      <w:r>
        <w:rPr/>
        <w:t>.</w:t>
      </w:r>
    </w:p>
    <w:p>
      <w:pPr>
        <w:pStyle w:val="Normal"/>
        <w:rPr/>
      </w:pPr>
      <w:r>
        <w:rPr/>
        <w:t xml:space="preserve">Maksymalne przyspieszenie samochodu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W pewnej chwili rozpoczął manewr wyprzedzania innego pojazdu. </w:t>
      </w:r>
    </w:p>
    <w:p>
      <w:pPr>
        <w:pStyle w:val="Normal"/>
        <w:rPr/>
      </w:pPr>
      <w:r>
        <w:rPr/>
        <w:t>Oblicz z jaką prędkością poruszał się początkowo samochód, jeżeli tuz po wykonaniu manewru, prędkościomierz pokazywał wartoś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 a wyprzedzanie trwało 2 sekund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ą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 xml:space="preserve">. Samochód poruszał się początkowo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i/>
        </w:rPr>
        <w:t>Zadanie2</w:t>
      </w:r>
      <w:r>
        <w:rPr/>
        <w:t>.</w:t>
      </w:r>
    </w:p>
    <w:p>
      <w:pPr>
        <w:pStyle w:val="Normal"/>
        <w:rPr/>
      </w:pPr>
      <w:r>
        <w:rPr/>
        <w:t xml:space="preserve">Samochód osobowy poruszający się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wyprzedzał inny pojazd jadący w tym samym kierunku. Podczas wyprzedzania trwającego 4 sekundy, samochód pokonał odległość 120m.</w:t>
      </w:r>
    </w:p>
    <w:p>
      <w:pPr>
        <w:pStyle w:val="Normal"/>
        <w:rPr/>
      </w:pPr>
      <w:r>
        <w:rPr/>
        <w:t>Oblicz, jakie przyspieszenie osiągnął samochód, podczas wyprzedzania?</w:t>
      </w:r>
      <w:r>
        <w:rPr>
          <w:i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ąd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</m:eqArr>
        </m:oMath>
      </m:oMathPara>
    </w:p>
    <w:p>
      <w:pPr>
        <w:pStyle w:val="Normal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i/>
        </w:rPr>
        <w:t>Odp.</w:t>
      </w:r>
      <w:r>
        <w:rPr/>
        <w:t xml:space="preserve"> Samochód osiągnął przyspieszen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Zadanie3</w:t>
      </w:r>
      <w:r>
        <w:rPr/>
        <w:t>.</w:t>
      </w:r>
    </w:p>
    <w:p>
      <w:pPr>
        <w:pStyle w:val="Normal"/>
        <w:rPr/>
      </w:pPr>
      <w:r>
        <w:rPr/>
        <w:t xml:space="preserve">Samochód rajdowy przebył pierwszy odcinek trasy długości 180 km w ciągu 3h. </w:t>
      </w:r>
    </w:p>
    <w:p>
      <w:pPr>
        <w:pStyle w:val="Normal"/>
        <w:rPr/>
      </w:pPr>
      <w:r>
        <w:rPr/>
        <w:t xml:space="preserve">Oblicz, w jakim czasie musi przejechać ten samochód drugi odcinek trasy o długości 360 km, aby średnia prędkość na całej trasie wynosił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/>
      </w:pPr>
      <w:r>
        <w:rPr>
          <w:i/>
        </w:rPr>
        <w:t xml:space="preserve">Odp. </w:t>
      </w:r>
      <w:r>
        <w:rPr/>
        <w:t>Samochód musi przejechać drugi odcinek trasy w ciągu 3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adanie4</w:t>
      </w:r>
      <w:r>
        <w:rPr/>
        <w:t>.</w:t>
      </w:r>
    </w:p>
    <w:p>
      <w:pPr>
        <w:pStyle w:val="Normal"/>
        <w:rPr/>
      </w:pPr>
      <w:r>
        <w:rPr/>
        <w:t xml:space="preserve">Samochód jadący z miejscowości A do B przejechał połowę drogi z prędkością 60km/h, </w:t>
      </w:r>
    </w:p>
    <w:p>
      <w:pPr>
        <w:pStyle w:val="Normal"/>
        <w:rPr/>
      </w:pPr>
      <w:r>
        <w:rPr/>
        <w:t>a resztę drogi z prędkością 90km/h.</w:t>
      </w:r>
    </w:p>
    <w:p>
      <w:pPr>
        <w:pStyle w:val="Normal"/>
        <w:rPr/>
      </w:pPr>
      <w:r>
        <w:rPr/>
        <w:t>Oblicz średnią prędkość samochod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. Średnia prędkość samochodu wyno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Zadanie5.</w:t>
      </w:r>
    </w:p>
    <w:p>
      <w:pPr>
        <w:pStyle w:val="Normal"/>
        <w:rPr/>
      </w:pPr>
      <w:r>
        <w:rPr/>
        <w:t xml:space="preserve">Z klasą wybraliśmy się do kina. Aby tam dotrzeć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całkowitego czasu szliśmy z prędkości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, następnie wsiedliśmy do tramwaju, który poruszał się ze średnią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. Jazda tramwajem pochłonęł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całkowitego czasu. Resztę czasu biegliśmy z prędkością 4m/s. Oblicz średnią prędkość, z jaką poruszaliśmy się na całej trasi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u w:val="single"/>
        </w:rPr>
      </w:pPr>
      <w:r>
        <w:rPr/>
        <w:t>t</w:t>
      </w:r>
      <w:r>
        <w:rPr>
          <w:vertAlign w:val="subscript"/>
        </w:rPr>
        <w:t>x</w:t>
      </w:r>
      <w:r>
        <w:rPr/>
        <w:t xml:space="preserve">= t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i/>
        </w:rPr>
        <w:t>Odp.</w:t>
      </w:r>
      <w:r>
        <w:rPr/>
        <w:t xml:space="preserve"> Średnia prędkość klasy na całej drodze wynosił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i/>
          <w:i/>
        </w:rPr>
      </w:pPr>
      <w:r>
        <w:rPr>
          <w:i/>
        </w:rPr>
        <w:t>Zadanie 6.</w:t>
      </w:r>
    </w:p>
    <w:p>
      <w:pPr>
        <w:pStyle w:val="Normal"/>
        <w:rPr/>
      </w:pPr>
      <w:r>
        <w:rPr/>
        <w:t xml:space="preserve">Ciało poruszając  się ruchem jednostajnie przyspieszonym bez prędkości początkowej przebyło w pierwszej sekundzie drogę 4m. </w:t>
      </w:r>
    </w:p>
    <w:p>
      <w:pPr>
        <w:pStyle w:val="Normal"/>
        <w:rPr/>
      </w:pPr>
      <w:r>
        <w:rPr/>
        <w:t>Oblicz;</w:t>
      </w:r>
    </w:p>
    <w:p>
      <w:pPr>
        <w:pStyle w:val="Normal"/>
        <w:numPr>
          <w:ilvl w:val="0"/>
          <w:numId w:val="20"/>
        </w:numPr>
        <w:rPr/>
      </w:pPr>
      <w:r>
        <w:rPr/>
        <w:t>drogę jaką ciało przebyło po 2 sekundach ruchu</w:t>
      </w:r>
    </w:p>
    <w:p>
      <w:pPr>
        <w:pStyle w:val="Normal"/>
        <w:numPr>
          <w:ilvl w:val="0"/>
          <w:numId w:val="2"/>
        </w:numPr>
        <w:rPr/>
      </w:pPr>
      <w:r>
        <w:rPr/>
        <w:t>drogę jaką ciało pokonało w 2 sekundzie ruch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I sposób:</w:t>
      </w:r>
    </w:p>
    <w:p>
      <w:pPr>
        <w:pStyle w:val="Normal"/>
        <w:rPr/>
      </w:pPr>
      <w:r>
        <w:rPr/>
        <w:t xml:space="preserve">ad. a) </w:t>
      </w:r>
    </w:p>
    <w:p>
      <w:pPr>
        <w:pStyle w:val="Normal"/>
        <w:rPr/>
      </w:pPr>
      <w:r>
        <w:rPr/>
        <w:t>Obliczamy przyspieszenie ciała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stąd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Droga po 2 s ruchu wynosi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b) Droga w drugiej sekundzie ruchu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II</w:t>
      </w:r>
      <w:r>
        <w:rPr/>
        <w:t xml:space="preserve"> =S</w:t>
      </w:r>
      <w:r>
        <w:rPr>
          <w:vertAlign w:val="subscript"/>
        </w:rPr>
        <w:t>2</w:t>
      </w:r>
      <w:r>
        <w:rPr/>
        <w:t xml:space="preserve"> – S</w:t>
      </w:r>
      <w:r>
        <w:rPr>
          <w:vertAlign w:val="subscript"/>
        </w:rPr>
        <w:t xml:space="preserve">1 </w:t>
      </w:r>
      <w:r>
        <w:rPr/>
        <w:t>=16m – 4m = 12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I sposób:</w:t>
      </w:r>
    </w:p>
    <w:p>
      <w:pPr>
        <w:pStyle w:val="Normal"/>
        <w:rPr/>
      </w:pPr>
      <w:r>
        <w:rPr/>
        <w:t>Korzystamy ze związku, że S</w:t>
      </w:r>
      <w:r>
        <w:rPr>
          <w:vertAlign w:val="subscript"/>
        </w:rPr>
        <w:t>I</w:t>
      </w:r>
      <w:r>
        <w:rPr/>
        <w:t>:S</w:t>
      </w:r>
      <w:r>
        <w:rPr>
          <w:vertAlign w:val="subscript"/>
        </w:rPr>
        <w:t>II</w:t>
      </w:r>
      <w:r>
        <w:rPr/>
        <w:t xml:space="preserve"> =1:3 </w:t>
      </w:r>
    </w:p>
    <w:p>
      <w:pPr>
        <w:pStyle w:val="Normal"/>
        <w:rPr/>
      </w:pPr>
      <w:r>
        <w:rPr/>
        <w:t xml:space="preserve">stąd 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 xml:space="preserve">II </w:t>
      </w:r>
      <w:r>
        <w:rPr/>
        <w:t>= 3S</w:t>
      </w:r>
      <w:r>
        <w:rPr>
          <w:vertAlign w:val="subscript"/>
        </w:rPr>
        <w:t xml:space="preserve">I 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Droga po 2 sekundach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2</w:t>
      </w:r>
      <w:r>
        <w:rPr/>
        <w:t>= S</w:t>
      </w:r>
      <w:r>
        <w:rPr>
          <w:vertAlign w:val="subscript"/>
        </w:rPr>
        <w:t>I</w:t>
      </w:r>
      <w:r>
        <w:rPr/>
        <w:t xml:space="preserve"> +S</w:t>
      </w:r>
      <w:r>
        <w:rPr>
          <w:vertAlign w:val="subscript"/>
        </w:rPr>
        <w:t>II</w:t>
      </w:r>
      <w:r>
        <w:rPr/>
        <w:t>= 4m + 12m = 16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.</w:t>
      </w:r>
      <w:r>
        <w:rPr/>
        <w:t xml:space="preserve"> Ciało przebyło odległość 16m w ciągu 2 sekund, a w drugiej sekundzie12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Zadanie 7</w:t>
      </w:r>
      <w:r>
        <w:rPr/>
        <w:t xml:space="preserve">. </w:t>
      </w:r>
    </w:p>
    <w:p>
      <w:pPr>
        <w:pStyle w:val="Normal"/>
        <w:rPr/>
      </w:pPr>
      <w:r>
        <w:rPr/>
        <w:t>Ciało poruszające się ruchem jednostajnie przyspieszonym, pokonało w trzeciej sekundzie odległość 20m. Oblicz przyspieszenie ciała, zakładając, że prędkość początkowa wynosiła 0m/s.</w:t>
      </w:r>
    </w:p>
    <w:p>
      <w:pPr>
        <w:pStyle w:val="Normal"/>
        <w:rPr>
          <w:i/>
          <w:i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orzystamy ze związku, że S</w:t>
      </w:r>
      <w:r>
        <w:rPr>
          <w:vertAlign w:val="subscript"/>
        </w:rPr>
        <w:t>I</w:t>
      </w:r>
      <w:r>
        <w:rPr/>
        <w:t>:S</w:t>
      </w:r>
      <w:r>
        <w:rPr>
          <w:vertAlign w:val="subscript"/>
        </w:rPr>
        <w:t>III</w:t>
      </w:r>
      <w:r>
        <w:rPr/>
        <w:t xml:space="preserve"> =1:5 </w:t>
      </w:r>
    </w:p>
    <w:p>
      <w:pPr>
        <w:pStyle w:val="Normal"/>
        <w:rPr/>
      </w:pPr>
      <w:r>
        <w:rPr/>
        <w:t>stąd S</w:t>
      </w:r>
      <w:r>
        <w:rPr>
          <w:vertAlign w:val="subscript"/>
        </w:rPr>
        <w:t xml:space="preserve">II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S</w:t>
      </w:r>
      <w:r>
        <w:rPr>
          <w:vertAlign w:val="subscript"/>
        </w:rPr>
        <w:t xml:space="preserve">III </w:t>
      </w:r>
      <w:r>
        <w:rPr/>
        <w:t>=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vertAlign w:val="subscript"/>
        </w:rPr>
      </w:pPr>
      <w:r>
        <w:rPr/>
        <w:t>S</w:t>
      </w:r>
      <w:r>
        <w:rPr>
          <w:vertAlign w:val="subscript"/>
        </w:rPr>
        <w:t xml:space="preserve">II </w:t>
      </w:r>
      <w:r>
        <w:rPr/>
        <w:t>=S</w:t>
      </w:r>
      <w:r>
        <w:rPr>
          <w:vertAlign w:val="subscript"/>
        </w:rPr>
        <w:t>1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>
          <w:i/>
        </w:rPr>
        <w:t>Odp.</w:t>
      </w:r>
      <w:r>
        <w:rPr/>
        <w:t xml:space="preserve"> Ciało poruszało się z przyspieszeni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Zadanie 8.</w:t>
      </w:r>
      <w:r>
        <w:rPr/>
        <w:t xml:space="preserve"> </w:t>
      </w:r>
    </w:p>
    <w:p>
      <w:pPr>
        <w:pStyle w:val="Normal"/>
        <w:rPr/>
      </w:pPr>
      <w:r>
        <w:rPr/>
        <w:t>Ciało o objętości 0,02dm</w:t>
      </w:r>
      <w:r>
        <w:rPr>
          <w:vertAlign w:val="superscript"/>
        </w:rPr>
        <w:t>3</w:t>
      </w:r>
      <w:r>
        <w:rPr/>
        <w:t>ma w powietrzu ciężar 400N.</w:t>
      </w:r>
    </w:p>
    <w:p>
      <w:pPr>
        <w:pStyle w:val="Normal"/>
        <w:rPr/>
      </w:pPr>
      <w:r>
        <w:rPr/>
        <w:t>Jeżeli ciało całkowicie zanurzono w cieczy, jego ciężar odczytany na siłomierzu wyniósł 340N. Oblicz gęstość cieczy.</w:t>
      </w:r>
    </w:p>
    <w:p>
      <w:pPr>
        <w:pStyle w:val="Normal"/>
        <w:rPr>
          <w:i/>
          <w:i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3999865" cy="18281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828080"/>
                          <a:chOff x="0" y="0"/>
                          <a:chExt cx="3999960" cy="1828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39999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113760"/>
                            <a:ext cx="3550320" cy="139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7440" cy="139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880" y="456480"/>
                                <a:ext cx="456480" cy="570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5760" y="1026720"/>
                                <a:ext cx="30420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6480" y="79920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480" y="11304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400"/>
                                <a:ext cx="102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27440" cy="11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2200" y="0"/>
                              <a:ext cx="1026720" cy="139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280"/>
                                <a:ext cx="890280" cy="11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000"/>
                                <a:ext cx="890280" cy="1027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6720" cy="139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240" y="456480"/>
                                  <a:ext cx="456480" cy="5702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120" y="1026720"/>
                                  <a:ext cx="30420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FF0000"/>
                                        <w:lang w:val="pl-PL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6840" y="79884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6840" y="11304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400"/>
                                  <a:ext cx="102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6720" cy="11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399400" y="341640"/>
                              <a:ext cx="72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9040" y="341640"/>
                              <a:ext cx="5479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71080" y="585360"/>
                              <a:ext cx="57924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3657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365760"/>
                                <a:ext cx="4878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Comic Sans MS" w:hAnsi="Comic Sans MS" w:eastAsia="Times New Roman" w:cs="Comic Sans MS"/>
                                      <w:color w:val="000000"/>
                                      <w:lang w:val="pl-PL" w:bidi="ar-SA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4266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pl-PL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Comic Sans MS" w:hAnsi="Comic Sans MS" w:eastAsia="Times New Roman" w:cs="Comic Sans MS"/>
                                      <w:color w:val="000000"/>
                                      <w:lang w:val="pl-PL" w:bidi="ar-SA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43.95pt" coordorigin="0,0" coordsize="6299,2879">
                <v:rect id="shape_0" stroked="f" o:allowincell="f" style="position:absolute;left:0;top:0;width:62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179;width:5591;height:2192">
                  <v:group id="shape_0" style="position:absolute;left:539;top:179;width:1618;height:2192">
                    <v:rect id="shape_0" stroked="t" o:allowincell="f" style="position:absolute;left:898;top:898;width:718;height:898;mso-wrap-style:none;v-text-anchor:middle;mso-position-horizontal-relative:char">
                      <v:imagedata r:id="rId69" o:detectmouseclick="t"/>
                      <v:stroke color="black" weight="9360" joinstyle="miter" endcap="flat"/>
                      <w10:wrap type="none"/>
                    </v:rect>
                    <v:shape id="shape_0" stroked="f" o:allowincell="f" style="position:absolute;left:1257;top:1796;width:478;height:57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58,1438" to="1258,2156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58,357" to="1258,89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,358" to="2156,3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539;top:179;width:1617;height:178;mso-wrap-style:none;v-text-anchor:middle;mso-position-horizontal-relative:char">
                      <v:imagedata r:id="rId70" o:detectmouseclick="t"/>
                      <v:stroke color="#3465a4" joinstyle="round" endcap="flat"/>
                      <w10:wrap type="none"/>
                    </v:rect>
                  </v:group>
                  <v:group id="shape_0" style="position:absolute;left:3598;top:179;width:1617;height:2192">
                    <v:rect id="shape_0" fillcolor="white" stroked="t" o:allowincell="f" style="position:absolute;left:3598;top:518;width:1401;height:18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3598;top:718;width:1401;height:1617;mso-wrap-style:none;v-text-anchor:middle;mso-position-horizontal-relative:char">
                      <v:imagedata r:id="rId71" o:detectmouseclick="t"/>
                      <v:stroke color="black" weight="9360" joinstyle="miter" endcap="flat"/>
                      <w10:wrap type="none"/>
                    </v:rect>
                    <v:group id="shape_0" style="position:absolute;left:3598;top:179;width:1617;height:2192">
                      <v:rect id="shape_0" stroked="t" o:allowincell="f" style="position:absolute;left:3957;top:898;width:718;height:897;mso-wrap-style:none;v-text-anchor:middle;mso-position-horizontal-relative:char">
                        <v:imagedata r:id="rId72" o:detectmouseclick="t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16;top:1796;width:478;height:5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17,1437" to="4317,2155" stroked="t" o:allowincell="f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17,357" to="4317,89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8,358" to="5214,35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f" style="position:absolute;left:3598;top:179;width:1616;height:178;mso-wrap-style:none;v-text-anchor:middle;mso-position-horizontal-relative:char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v:group>
                  <v:line id="shape_0" from="4318,717" to="4318,1435" stroked="t" o:allowincell="f" style="position:absolute;flip:y;mso-position-horizontal-relative:char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17;top:717;width:862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18;top:1101;width:912;height:1152">
                    <v:line id="shape_0" from="5218,1245" to="5218,2108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62,1677" to="5362,2108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62,1245" to="5362,167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362;top:1677;width:767;height:57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mic Sans MS" w:hAnsi="Comic Sans MS" w:eastAsia="Times New Roman" w:cs="Comic Sans MS"/>
                                <w:color w:val="000000"/>
                                <w:lang w:val="pl-PL" w:bidi="ar-SA"/>
                              </w:rPr>
                              <w:t>w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62;top:1101;width:671;height:57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pl-PL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mic Sans MS" w:hAnsi="Comic Sans MS" w:eastAsia="Times New Roman" w:cs="Comic Sans MS"/>
                                <w:color w:val="000000"/>
                                <w:lang w:val="pl-PL" w:bidi="ar-SA"/>
                              </w:rPr>
                              <w:t>w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ς </w:t>
      </w:r>
      <w:r>
        <w:rPr>
          <w:vertAlign w:val="subscript"/>
        </w:rPr>
        <w:t>w</w:t>
      </w:r>
      <w:r>
        <w:rPr/>
        <w:t xml:space="preserve"> =100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>P</w:t>
      </w:r>
      <w:r>
        <w:rPr>
          <w:vertAlign w:val="subscript"/>
        </w:rPr>
        <w:t xml:space="preserve">w </w:t>
      </w:r>
      <w:r>
        <w:rPr/>
        <w:t>– ciężar ciała w wodzie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w </w:t>
      </w:r>
      <w:r>
        <w:rPr/>
        <w:t xml:space="preserve"> - siła wyp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i/>
        </w:rPr>
        <w:t>Odp</w:t>
      </w:r>
      <w:r>
        <w:rPr/>
        <w:t>. Gęstość cieczy wynosi 30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Zadanie 9</w:t>
      </w:r>
      <w:r>
        <w:rPr/>
        <w:t xml:space="preserve">. </w:t>
      </w:r>
    </w:p>
    <w:p>
      <w:pPr>
        <w:pStyle w:val="Normal"/>
        <w:rPr/>
      </w:pPr>
      <w:r>
        <w:rPr/>
        <w:t xml:space="preserve">Do naczynia zawierającego wodę zanurzyliśmy ciało o nieznanej gęstości. </w:t>
      </w:r>
    </w:p>
    <w:p>
      <w:pPr>
        <w:pStyle w:val="Normal"/>
        <w:rPr/>
      </w:pPr>
      <w:r>
        <w:rPr/>
        <w:t xml:space="preserve">Oblicz gęstość tej, jeżel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całkowitej objętości ciała było zanurzone w wodzie. </w:t>
      </w:r>
    </w:p>
    <w:p>
      <w:pPr>
        <w:pStyle w:val="Normal"/>
        <w:rPr/>
      </w:pPr>
      <w:r>
        <w:rPr/>
        <w:t xml:space="preserve">Do obliczeń przyjmijmy ς </w:t>
      </w:r>
      <w:r>
        <w:rPr>
          <w:vertAlign w:val="subscript"/>
        </w:rPr>
        <w:t>w</w:t>
      </w:r>
      <w:r>
        <w:rPr/>
        <w:t xml:space="preserve"> =100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.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1028065" cy="1391920"/>
                <wp:effectExtent l="5715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391760"/>
                          <a:chOff x="0" y="0"/>
                          <a:chExt cx="1028160" cy="139176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91368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913680" cy="57024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8160" cy="139176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456480"/>
                              <a:ext cx="456480" cy="570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760" y="1026720"/>
                              <a:ext cx="30420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6480" y="79884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11304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16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6480" y="341640"/>
                            <a:ext cx="1440" cy="45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455760"/>
                            <a:ext cx="54864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.6pt;width:80.95pt;height:109.6pt" coordorigin="2340,92" coordsize="1619,2192">
                <v:rect id="shape_0" fillcolor="white" stroked="t" o:allowincell="f" style="position:absolute;left:2340;top:431;width:1438;height:18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340;top:1351;width:1438;height:897;mso-wrap-style:none;v-text-anchor:middle">
                  <v:imagedata r:id="rId77" o:detectmouseclick="t"/>
                  <v:stroke color="black" weight="9360" joinstyle="miter" endcap="flat"/>
                  <w10:wrap type="none"/>
                </v:rect>
                <v:group id="shape_0" style="position:absolute;left:2340;top:92;width:1619;height:2192">
                  <v:rect id="shape_0" stroked="t" o:allowincell="f" style="position:absolute;left:2699;top:811;width:718;height:897;mso-wrap-style:none;v-text-anchor:middle">
                    <v:imagedata r:id="rId78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3058;top:1709;width:478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9,1350" to="3059,2068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9,270" to="3059,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271" to="3958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2340;top:92;width:1618;height:178;mso-wrap-style:none;v-text-anchor:middle">
                    <v:imagedata r:id="rId79" o:detectmouseclick="t"/>
                    <v:stroke color="#3465a4" joinstyle="round" endcap="flat"/>
                    <w10:wrap type="none"/>
                  </v:rect>
                </v:group>
                <v:line id="shape_0" from="3059,630" to="3060,1346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9;top:810;width:863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 xml:space="preserve">Rozwiązanie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V- objętość ciała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/>
        <w:t>- objętość ciała pod wodą</w:t>
      </w:r>
    </w:p>
    <w:p>
      <w:pPr>
        <w:pStyle w:val="Normal"/>
        <w:rPr/>
      </w:pPr>
      <w:r>
        <w:rPr/>
        <w:t>P = ς</w:t>
      </w:r>
      <w:r>
        <w:rPr>
          <w:vertAlign w:val="subscript"/>
        </w:rPr>
        <w:t>c</w:t>
      </w:r>
      <w:r>
        <w:rPr/>
        <w:t>V</w:t>
      </w:r>
      <w:r>
        <w:rPr>
          <w:vertAlign w:val="subscript"/>
        </w:rPr>
        <w:t>g</w:t>
      </w:r>
      <w:r>
        <w:rPr/>
        <w:t xml:space="preserve"> – ciężar ciała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w</w:t>
      </w:r>
      <w:r>
        <w:rPr/>
        <w:t xml:space="preserve"> – siła wyp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w </w:t>
      </w:r>
      <w:r>
        <w:rPr/>
        <w:t>= ς</w:t>
      </w:r>
      <w:r>
        <w:rPr>
          <w:vertAlign w:val="subscript"/>
        </w:rPr>
        <w:t>w</w:t>
      </w:r>
      <w:r>
        <w:rPr/>
        <w:t>V</w:t>
      </w:r>
      <w:r>
        <w:rPr>
          <w:vertAlign w:val="subscript"/>
        </w:rPr>
        <w:t>1</w:t>
      </w:r>
      <w:r>
        <w:rPr/>
        <w:t xml:space="preserve">g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ς</w:t>
      </w:r>
      <w:r>
        <w:rPr>
          <w:vertAlign w:val="subscript"/>
        </w:rPr>
        <w:t>w</w:t>
      </w:r>
      <w:r>
        <w:rPr/>
        <w:t>V</w:t>
      </w:r>
      <w:r>
        <w:rPr>
          <w:vertAlign w:val="subscript"/>
        </w:rPr>
        <w:t>g</w:t>
      </w:r>
    </w:p>
    <w:p>
      <w:pPr>
        <w:pStyle w:val="Normal"/>
        <w:rPr/>
      </w:pPr>
      <w:r>
        <w:rPr/>
        <w:t>P = F</w:t>
      </w:r>
      <w:r>
        <w:rPr>
          <w:vertAlign w:val="subscript"/>
        </w:rPr>
        <w:t>w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ab/>
        <w:tab/>
        <w:t xml:space="preserve">stąd </w:t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</w:p>
    <w:p>
      <w:pPr>
        <w:pStyle w:val="Normal"/>
        <w:rPr/>
      </w:pPr>
      <w:r>
        <w:rPr>
          <w:i/>
        </w:rPr>
        <w:t>Odp</w:t>
      </w:r>
      <w:r>
        <w:rPr/>
        <w:t>. Gęstość cieczy wynosi 40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ZORY DO PRZEKSZTAŁCEŃ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 xml:space="preserve">1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 xml:space="preserve">15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16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  <w:tab/>
        <w:tab/>
        <w:t xml:space="preserve">17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ab/>
        <w:t xml:space="preserve">18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ab/>
        <w:tab/>
        <w:t xml:space="preserve">19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ab/>
        <w:tab/>
        <w:t xml:space="preserve">20.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21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22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ab/>
        <w:tab/>
        <w:t xml:space="preserve">23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24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v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  <w:tab/>
        <w:t xml:space="preserve">25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ielkości wprost i odwrotnie proporcjonaln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Zadane 1</w:t>
      </w:r>
      <w:r>
        <w:rPr/>
        <w:t>.</w:t>
      </w:r>
    </w:p>
    <w:p>
      <w:pPr>
        <w:pStyle w:val="Normal"/>
        <w:rPr/>
      </w:pPr>
      <w:r>
        <w:rPr/>
        <w:t>Oblicz, czy do butelki półlitrowej zmieści się 600g nafty. Gęstość nafty wynosi 80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/>
      </w:pPr>
      <w:r>
        <w:rPr/>
        <w:t>ς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</w:t>
        <w:tab/>
        <w:tab/>
        <w:t xml:space="preserve">stąd </w:t>
        <w:tab/>
        <w:t>V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sSup>
                          <m:e/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p>
                        </m:sSup>
                      </m:sup>
                    </m:sSup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7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7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>
          <w:i/>
        </w:rPr>
        <w:t>Odp</w:t>
      </w:r>
      <w:r>
        <w:rPr/>
        <w:t>. Nafta nie zmieści się w naczy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adane 2</w:t>
      </w:r>
      <w:r>
        <w:rPr/>
        <w:t>.</w:t>
      </w:r>
    </w:p>
    <w:p>
      <w:pPr>
        <w:pStyle w:val="Normal"/>
        <w:rPr/>
      </w:pPr>
      <w:r>
        <w:rPr/>
        <w:t>W menzurce o podstawie 10 cm</w:t>
      </w:r>
      <w:r>
        <w:rPr>
          <w:vertAlign w:val="superscript"/>
        </w:rPr>
        <w:t>3</w:t>
      </w:r>
      <w:r>
        <w:rPr/>
        <w:t xml:space="preserve"> znajdują się jednakowe ilości masy wody i nafty o łącznej wysokości słupa h= 0,36m. </w:t>
      </w:r>
    </w:p>
    <w:p>
      <w:pPr>
        <w:pStyle w:val="Normal"/>
        <w:rPr/>
      </w:pPr>
      <w:r>
        <w:rPr/>
        <w:t>Oblicz siłę nacisku na dno menzurki.</w:t>
      </w:r>
    </w:p>
    <w:p>
      <w:pPr>
        <w:pStyle w:val="Normal"/>
        <w:rPr/>
      </w:pPr>
      <w:r>
        <w:rPr/>
        <w:t>ς</w:t>
      </w:r>
      <w:r>
        <w:rPr>
          <w:vertAlign w:val="subscript"/>
        </w:rPr>
        <w:t>n</w:t>
      </w:r>
      <w:r>
        <w:rPr/>
        <w:t xml:space="preserve">  =80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>ς</w:t>
      </w:r>
      <w:r>
        <w:rPr>
          <w:vertAlign w:val="subscript"/>
        </w:rPr>
        <w:t>w</w:t>
      </w:r>
      <w:r>
        <w:rPr/>
        <w:t xml:space="preserve"> =100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/>
      </w:pPr>
      <w:r>
        <w:rPr/>
        <w:t>Siła nacisku na dno menzurki jest równa ciężarowi obu cieczy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28600</wp:posOffset>
                </wp:positionH>
                <wp:positionV relativeFrom="paragraph">
                  <wp:posOffset>283845</wp:posOffset>
                </wp:positionV>
                <wp:extent cx="0" cy="1485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35pt" to="18pt,13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971800</wp:posOffset>
                </wp:positionH>
                <wp:positionV relativeFrom="paragraph">
                  <wp:posOffset>969645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6.35pt" to="234pt,13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</wp:posOffset>
                </wp:positionV>
                <wp:extent cx="0" cy="8001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5pt" to="234pt,7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29660" cy="19050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 = m</w:t>
      </w:r>
      <w:r>
        <w:rPr>
          <w:vertAlign w:val="subscript"/>
        </w:rPr>
        <w:t>w</w:t>
      </w:r>
      <w:r>
        <w:rPr/>
        <w:t>g + m</w:t>
      </w:r>
      <w:r>
        <w:rPr>
          <w:vertAlign w:val="subscript"/>
        </w:rPr>
        <w:t>n</w:t>
      </w:r>
      <w:r>
        <w:rPr/>
        <w:t>g    (1)</w:t>
      </w:r>
    </w:p>
    <w:p>
      <w:pPr>
        <w:pStyle w:val="Normal"/>
        <w:rPr/>
      </w:pPr>
      <w:r>
        <w:rPr/>
        <w:t>m= ςV = ςSh</w:t>
      </w:r>
    </w:p>
    <w:p>
      <w:pPr>
        <w:pStyle w:val="Normal"/>
        <w:rPr/>
      </w:pPr>
      <w:r>
        <w:rPr/>
        <w:t>stad  P = ς</w:t>
      </w:r>
      <w:r>
        <w:rPr>
          <w:vertAlign w:val="subscript"/>
        </w:rPr>
        <w:t>w</w:t>
      </w:r>
      <w:r>
        <w:rPr/>
        <w:t>Sh</w:t>
      </w:r>
      <w:r>
        <w:rPr>
          <w:vertAlign w:val="subscript"/>
        </w:rPr>
        <w:t xml:space="preserve">w </w:t>
      </w:r>
      <w:r>
        <w:rPr/>
        <w:t>g + ς</w:t>
      </w:r>
      <w:r>
        <w:rPr>
          <w:vertAlign w:val="subscript"/>
        </w:rPr>
        <w:t xml:space="preserve">n </w:t>
      </w:r>
      <w:r>
        <w:rPr/>
        <w:t>Sh</w:t>
      </w:r>
      <w:r>
        <w:rPr>
          <w:vertAlign w:val="subscript"/>
        </w:rPr>
        <w:t xml:space="preserve">n </w:t>
      </w:r>
      <w:r>
        <w:rPr/>
        <w:t>g = Sg (ς</w:t>
      </w:r>
      <w:r>
        <w:rPr>
          <w:vertAlign w:val="subscript"/>
        </w:rPr>
        <w:t xml:space="preserve">w </w:t>
      </w:r>
      <w:r>
        <w:rPr/>
        <w:t>h</w:t>
      </w:r>
      <w:r>
        <w:rPr>
          <w:vertAlign w:val="subscript"/>
        </w:rPr>
        <w:t xml:space="preserve">w </w:t>
      </w:r>
      <w:r>
        <w:rPr/>
        <w:t>- ς</w:t>
      </w:r>
      <w:r>
        <w:rPr>
          <w:vertAlign w:val="subscript"/>
        </w:rPr>
        <w:t xml:space="preserve">n </w:t>
      </w:r>
      <w:r>
        <w:rPr/>
        <w:t>h</w:t>
      </w:r>
      <w:r>
        <w:rPr>
          <w:vertAlign w:val="subscript"/>
        </w:rPr>
        <w:t xml:space="preserve">n </w:t>
      </w:r>
      <w:r>
        <w:rPr/>
        <w:t>)</w:t>
      </w:r>
    </w:p>
    <w:p>
      <w:pPr>
        <w:pStyle w:val="Normal"/>
        <w:rPr/>
      </w:pPr>
      <w:r>
        <w:rPr/>
        <w:t>Należy obliczyć wysokość słupa wody h</w:t>
      </w:r>
      <w:r>
        <w:rPr>
          <w:vertAlign w:val="subscript"/>
        </w:rPr>
        <w:t>n.</w:t>
      </w:r>
    </w:p>
    <w:p>
      <w:pPr>
        <w:pStyle w:val="Normal"/>
        <w:rPr/>
      </w:pPr>
      <w:r>
        <w:rPr/>
        <w:t>Masy obu cieczy są jednakowe.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w </w:t>
      </w:r>
      <w:r>
        <w:rPr/>
        <w:t xml:space="preserve"> = m</w:t>
      </w:r>
      <w:r>
        <w:rPr>
          <w:vertAlign w:val="subscript"/>
        </w:rPr>
        <w:t>n</w:t>
      </w:r>
      <w:r>
        <w:rPr/>
        <w:t xml:space="preserve"> </w:t>
        <w:tab/>
        <w:t xml:space="preserve">stąd </w:t>
        <w:tab/>
        <w:t>ς</w:t>
      </w:r>
      <w:r>
        <w:rPr>
          <w:vertAlign w:val="subscript"/>
        </w:rPr>
        <w:t>w</w:t>
      </w:r>
      <w:r>
        <w:rPr/>
        <w:t>Sh</w:t>
      </w:r>
      <w:r>
        <w:rPr>
          <w:vertAlign w:val="subscript"/>
        </w:rPr>
        <w:t xml:space="preserve">w </w:t>
      </w:r>
      <w:r>
        <w:rPr/>
        <w:t xml:space="preserve"> = ς</w:t>
      </w:r>
      <w:r>
        <w:rPr>
          <w:vertAlign w:val="subscript"/>
        </w:rPr>
        <w:t xml:space="preserve">n </w:t>
      </w:r>
      <w:r>
        <w:rPr/>
        <w:t>S(h – h</w:t>
      </w:r>
      <w:r>
        <w:rPr>
          <w:vertAlign w:val="subscript"/>
        </w:rPr>
        <w:t>w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amy h</w:t>
      </w:r>
      <w:r>
        <w:rPr>
          <w:vertAlign w:val="subscript"/>
        </w:rPr>
        <w:t>w</w:t>
      </w:r>
      <w:r>
        <w:rPr/>
        <w:t xml:space="preserve">: </w:t>
        <w:tab/>
        <w:t>h</w:t>
      </w:r>
      <w:r>
        <w:rPr>
          <w:vertAlign w:val="subscript"/>
        </w:rPr>
        <w:t>w</w:t>
      </w:r>
      <w:r>
        <w:rPr/>
        <w:t xml:space="preserve"> (ς</w:t>
      </w:r>
      <w:r>
        <w:rPr>
          <w:vertAlign w:val="subscript"/>
        </w:rPr>
        <w:t>w</w:t>
      </w:r>
      <w:r>
        <w:rPr/>
        <w:t>+ ς</w:t>
      </w:r>
      <w:r>
        <w:rPr>
          <w:vertAlign w:val="subscript"/>
        </w:rPr>
        <w:t>n</w:t>
      </w:r>
      <w:r>
        <w:rPr/>
        <w:t>) = ς</w:t>
      </w:r>
      <w:r>
        <w:rPr>
          <w:vertAlign w:val="subscript"/>
        </w:rPr>
        <w:t>n</w:t>
      </w:r>
      <w:r>
        <w:rPr/>
        <w:t>h</w:t>
      </w:r>
    </w:p>
    <w:p>
      <w:pPr>
        <w:pStyle w:val="Normal"/>
        <w:rPr/>
      </w:pPr>
      <w:r>
        <w:rPr/>
        <w:t>więc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stąd </w:t>
        <w:tab/>
        <w:t>h</w:t>
      </w:r>
      <w:r>
        <w:rPr>
          <w:vertAlign w:val="subscript"/>
        </w:rPr>
        <w:t>n</w:t>
      </w:r>
      <w:r>
        <w:rPr/>
        <w:t xml:space="preserve"> = h –h</w:t>
      </w:r>
      <w:r>
        <w:rPr>
          <w:vertAlign w:val="subscript"/>
        </w:rPr>
        <w:t>w</w:t>
      </w:r>
      <w:r>
        <w:rPr/>
        <w:t xml:space="preserve"> = 0,36m – 0,16m =0,2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amy ciężar cieczy w menzurce:</w:t>
      </w:r>
    </w:p>
    <w:p>
      <w:pPr>
        <w:pStyle w:val="Normal"/>
        <w:rPr/>
      </w:pPr>
      <w:r>
        <w:rPr/>
        <w:t>P = Sg ( ς</w:t>
      </w:r>
      <w:r>
        <w:rPr>
          <w:vertAlign w:val="subscript"/>
        </w:rPr>
        <w:t>w</w:t>
      </w:r>
      <w:r>
        <w:rPr/>
        <w:t>h</w:t>
      </w:r>
      <w:r>
        <w:rPr>
          <w:vertAlign w:val="subscript"/>
        </w:rPr>
        <w:t>w</w:t>
      </w:r>
      <w:r>
        <w:rPr/>
        <w:t xml:space="preserve"> + ς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n</w:t>
      </w:r>
      <w:r>
        <w:rPr/>
        <w:t xml:space="preserve"> )= 10 cm</w:t>
      </w:r>
      <w:r>
        <w:rPr>
          <w:vertAlign w:val="superscript"/>
        </w:rPr>
        <w:t>2</w:t>
      </w:r>
      <w:r>
        <w:rPr/>
        <w:t>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P = 3,2 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Odp.</w:t>
      </w:r>
      <w:r>
        <w:rPr/>
        <w:t xml:space="preserve"> Siła nacisku wynosi 3,2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adane 3</w:t>
      </w:r>
      <w:r>
        <w:rPr/>
        <w:t>.</w:t>
      </w:r>
    </w:p>
    <w:p>
      <w:pPr>
        <w:pStyle w:val="Normal"/>
        <w:rPr/>
      </w:pPr>
      <w:r>
        <w:rPr/>
        <w:t>Znaleziona bryłka metalu ma masę 100g, a objętość 20 cm</w:t>
      </w:r>
      <w:r>
        <w:rPr>
          <w:vertAlign w:val="superscript"/>
        </w:rPr>
        <w:t>3</w:t>
      </w:r>
      <w:r>
        <w:rPr/>
        <w:t>. Wyznacz gęstość meta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ς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ς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Odp. Gęstość metalu wyno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Zadane 4.</w:t>
      </w:r>
    </w:p>
    <w:p>
      <w:pPr>
        <w:pStyle w:val="Normal"/>
        <w:rPr/>
      </w:pPr>
      <w:r>
        <w:rPr/>
        <w:t>Oblicz ciężar szyby wystawowej o objętości 0,01 m</w:t>
      </w:r>
      <w:r>
        <w:rPr>
          <w:vertAlign w:val="superscript"/>
        </w:rPr>
        <w:t>3</w:t>
      </w:r>
      <w:r>
        <w:rPr/>
        <w:t>. Gęstość szkła  ς=250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P= mg =ςVg  = ς=250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0,01 m</w:t>
      </w:r>
      <w:r>
        <w:rPr>
          <w:vertAlign w:val="superscript"/>
        </w:rPr>
        <w:t>3</w:t>
      </w:r>
      <w:r>
        <w:rPr/>
        <w:t xml:space="preserve"> 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250 N</w:t>
      </w:r>
    </w:p>
    <w:p>
      <w:pPr>
        <w:pStyle w:val="Normal"/>
        <w:rPr/>
      </w:pPr>
      <w:r>
        <w:rPr>
          <w:i/>
        </w:rPr>
        <w:t>Odp.</w:t>
      </w:r>
      <w:r>
        <w:rPr/>
        <w:t xml:space="preserve"> Ciężar szyby wystawowej wynosi 250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adane 5.</w:t>
      </w:r>
    </w:p>
    <w:p>
      <w:pPr>
        <w:pStyle w:val="Normal"/>
        <w:rPr/>
      </w:pPr>
      <w:r>
        <w:rPr/>
        <w:t xml:space="preserve">Pole powierzchni ostrza igły wynosi 0,05 cm </w:t>
      </w:r>
      <w:r>
        <w:rPr>
          <w:vertAlign w:val="superscript"/>
        </w:rPr>
        <w:t>2</w:t>
      </w:r>
      <w:r>
        <w:rPr/>
        <w:t xml:space="preserve">.Oblicz ciśnienie wywierane przez igłę, </w:t>
      </w:r>
    </w:p>
    <w:p>
      <w:pPr>
        <w:pStyle w:val="Normal"/>
        <w:rPr/>
      </w:pPr>
      <w:r>
        <w:rPr/>
        <w:t>jeśli działamy na nią siłą 5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eqArr>
        </m:oMath>
      </m:oMathPara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i/>
        </w:rPr>
        <w:t>Odp.</w:t>
      </w:r>
      <w:r>
        <w:rPr/>
        <w:t xml:space="preserve"> Igła wywiera ciśnienie 1MPa.</w: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Zadane 6.</w:t>
      </w:r>
    </w:p>
    <w:p>
      <w:pPr>
        <w:pStyle w:val="Normal"/>
        <w:rPr/>
      </w:pPr>
      <w:r>
        <w:rPr/>
        <w:t>Aneta ważąca 40 kg stoi na łyżwach o wymiarach ostrza 0,25m x 0,0002m, a Konrad o wadze 80 kg, stoi na nartach o wymiarach ostrza 2m x 0,1m.</w:t>
      </w:r>
    </w:p>
    <w:p>
      <w:pPr>
        <w:pStyle w:val="Normal"/>
        <w:rPr/>
      </w:pPr>
      <w:r>
        <w:rPr/>
        <w:t>Które z nich wywiera większe ciśnienie na podłoż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Ciśnienie wywierane przez Anetę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śnienie wywierane przez Konr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eqArr>
        </m:oMath>
      </m:oMathPara>
    </w:p>
    <w:p>
      <w:pPr>
        <w:pStyle w:val="Normal"/>
        <w:rPr/>
      </w:pPr>
      <w:r>
        <w:rPr>
          <w:i/>
        </w:rPr>
        <w:t>Odp</w:t>
      </w:r>
      <w:r>
        <w:rPr/>
        <w:t>. Ciśnienie wywierane przez Anetę jest większe niż ciśnienie wywierane przez Kon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adane 7</w:t>
      </w:r>
      <w:r>
        <w:rPr/>
        <w:t>.</w:t>
      </w:r>
    </w:p>
    <w:p>
      <w:pPr>
        <w:pStyle w:val="Normal"/>
        <w:rPr/>
      </w:pPr>
      <w:r>
        <w:rPr/>
        <w:t>Oblicz objętość lodu powstałego po zamarznięciu 1 litra wody.</w:t>
      </w:r>
    </w:p>
    <w:p>
      <w:pPr>
        <w:pStyle w:val="Normal"/>
        <w:rPr/>
      </w:pPr>
      <w:r>
        <w:rPr/>
        <w:t>Gęstość wody ς</w:t>
      </w:r>
      <w:r>
        <w:rPr>
          <w:vertAlign w:val="subscript"/>
        </w:rPr>
        <w:t>w</w:t>
      </w:r>
      <w:r>
        <w:rPr/>
        <w:t xml:space="preserve"> =100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 gęstość lodu ς</w:t>
      </w:r>
      <w:r>
        <w:rPr>
          <w:vertAlign w:val="subscript"/>
        </w:rPr>
        <w:t>l</w:t>
      </w:r>
      <w:r>
        <w:rPr/>
        <w:t xml:space="preserve"> =92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l</w:t>
      </w:r>
      <w:r>
        <w:rPr/>
        <w:t xml:space="preserve"> = m</w:t>
      </w:r>
      <w:r>
        <w:rPr>
          <w:vertAlign w:val="subscript"/>
        </w:rPr>
        <w:t>w</w:t>
      </w:r>
    </w:p>
    <w:p>
      <w:pPr>
        <w:pStyle w:val="Normal"/>
        <w:rPr/>
      </w:pPr>
      <w:r>
        <w:rPr/>
        <w:t xml:space="preserve">m = ςV </w:t>
      </w:r>
    </w:p>
    <w:p>
      <w:pPr>
        <w:pStyle w:val="Normal"/>
        <w:rPr/>
      </w:pPr>
      <w:r>
        <w:rPr/>
        <w:t xml:space="preserve">ς </w:t>
      </w:r>
      <w:r>
        <w:rPr>
          <w:vertAlign w:val="subscript"/>
        </w:rPr>
        <w:t>l</w:t>
      </w:r>
      <w:r>
        <w:rPr/>
        <w:t xml:space="preserve">V </w:t>
      </w:r>
      <w:r>
        <w:rPr>
          <w:vertAlign w:val="subscript"/>
        </w:rPr>
        <w:t>l</w:t>
      </w:r>
      <w:r>
        <w:rPr/>
        <w:t xml:space="preserve"> = ς </w:t>
      </w:r>
      <w:r>
        <w:rPr>
          <w:vertAlign w:val="subscript"/>
        </w:rPr>
        <w:t>w</w:t>
      </w:r>
      <w:r>
        <w:rPr/>
        <w:t xml:space="preserve">V </w:t>
      </w:r>
      <w:r>
        <w:rPr>
          <w:vertAlign w:val="subscript"/>
        </w:rPr>
        <w:t>w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stą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i/>
        </w:rPr>
        <w:t>Odp.</w:t>
      </w:r>
      <w:r>
        <w:rPr/>
        <w:t xml:space="preserve"> Objętość lodu powstałego po zamarznięciu 1 litra wody wynosi 1,09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Układy równań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Zadanie 1.</w:t>
      </w:r>
    </w:p>
    <w:p>
      <w:pPr>
        <w:pStyle w:val="Normal"/>
        <w:rPr/>
      </w:pPr>
      <w:r>
        <w:rPr/>
        <w:t>Ciało poruszające ruchem jednostajnie przyśpieszonym  po przebyciu drogi 20m, osiągnęło prędkoś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. Oblicz przyśpieszenie ciała oraz czas jaki ciało potrzebowało na pokonanie tej drog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wiązujemy układ równań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  <m:e/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den>
                </m:f>
              </m:e>
              <m:e/>
            </m:d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 xml:space="preserve">. .Przyspieszenie ciała wynosił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a czas potrzebny na pokonanie tej odległości wyniósł 2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2.</w:t>
      </w:r>
    </w:p>
    <w:p>
      <w:pPr>
        <w:pStyle w:val="Normal"/>
        <w:rPr/>
      </w:pPr>
      <w:r>
        <w:rPr/>
        <w:t xml:space="preserve">Rowerzysta jadący ruchem jednostajnym w pewnej chwili przyspieszył. </w:t>
      </w:r>
    </w:p>
    <w:p>
      <w:pPr>
        <w:pStyle w:val="Normal"/>
        <w:rPr/>
      </w:pPr>
      <w:r>
        <w:rPr/>
        <w:t xml:space="preserve">Po przejechaniu 20 m uzyskał prędkość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>Oblicz przyśpieszenie rowerzysty oraz prędkość z jaką poruszał się początkowo przyjmując, że ruchem jednostajnie przyśpieszonym poruszał się 5 sekund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spacing w:lineRule="auto" w:line="120"/>
        <w:rPr/>
      </w:pPr>
      <w:r>
        <w:rPr/>
        <w:tab/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/>
                </m:d>
              </m:e>
            </m:eqArr>
          </m:e>
          <m:e/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</m:e>
            </m:eqArr>
          </m:e>
          <m:e/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</m:e>
            </m:eqAr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 xml:space="preserve">. Rowerzysta początkowo poruszał się z prędkością  4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a jego przyśpieszenie wynosił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3.</w:t>
      </w:r>
    </w:p>
    <w:p>
      <w:pPr>
        <w:pStyle w:val="Normal"/>
        <w:rPr/>
      </w:pPr>
      <w:r>
        <w:rPr/>
        <w:t xml:space="preserve">Na ciało o masie m działa siła ciągu 200N oraz siła tarcia. Wartość siły tarcia stanow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ciężaru ciała. Oblicz przyśpieszenie ciała oraz jego masę, przyjmując ciężar  ciała 200N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23">
                <wp:simplePos x="0" y="0"/>
                <wp:positionH relativeFrom="column">
                  <wp:posOffset>1303020</wp:posOffset>
                </wp:positionH>
                <wp:positionV relativeFrom="paragraph">
                  <wp:posOffset>48895</wp:posOffset>
                </wp:positionV>
                <wp:extent cx="1828165" cy="45656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456480"/>
                          <a:chOff x="0" y="0"/>
                          <a:chExt cx="1828080" cy="4564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8280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79956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343080"/>
                            <a:ext cx="570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3.85pt;width:143.95pt;height:36pt" coordorigin="2052,77" coordsize="2879,720">
                <v:rect id="shape_0" stroked="f" o:allowincell="f" style="position:absolute;left:2052;top:617;width:2878;height:178;mso-wrap-style:none;v-text-anchor:middle">
                  <v:imagedata r:id="rId83" o:detectmouseclick="t"/>
                  <v:stroke color="#3465a4" joinstyle="round" endcap="flat"/>
                  <w10:wrap type="none"/>
                </v:rect>
                <v:rect id="shape_0" stroked="t" o:allowincell="f" style="position:absolute;left:2951;top:257;width:1258;height:358;mso-wrap-style:none;v-text-anchor:middle">
                  <v:imagedata r:id="rId84" o:detectmouseclick="t"/>
                  <v:stroke color="black" weight="9360" joinstyle="miter" endcap="flat"/>
                  <w10:wrap type="none"/>
                </v:rect>
                <v:line id="shape_0" from="3491,437" to="4749,43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0,617" to="3488,617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10;top:7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0;top:25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u w:val="single"/>
        </w:rPr>
        <w:t>Rozwiązanie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ównanie ruchu ciała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/>
      </w:pPr>
      <w:r>
        <w:rPr/>
        <w:t xml:space="preserve">Z rysunku wynika, ż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e/>
            </m:d>
          </m:e>
        </m:eqArr>
      </m:oMath>
      <w:r>
        <w:rPr/>
        <w:tab/>
        <w:t>stąd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ę ciała obliczamy korzystając z równania P = mg: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rPr/>
      </w:pPr>
      <w:r>
        <w:rPr>
          <w:i/>
        </w:rPr>
        <w:t>Odp.</w:t>
      </w:r>
      <w:r>
        <w:rPr/>
        <w:t xml:space="preserve"> Przyśpieszenie ciała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a masa 20k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4.</w:t>
      </w:r>
    </w:p>
    <w:p>
      <w:pPr>
        <w:pStyle w:val="Normal"/>
        <w:rPr/>
      </w:pPr>
      <w:r>
        <w:rPr/>
        <w:t xml:space="preserve">Oblicz czas hamowania samochodu o masie 1200kg, jadącego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 jeśli siła hamująca wynosi F=2000N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28700</wp:posOffset>
                </wp:positionH>
                <wp:positionV relativeFrom="paragraph">
                  <wp:posOffset>31750</wp:posOffset>
                </wp:positionV>
                <wp:extent cx="1828800" cy="571500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71680"/>
                          <a:chOff x="0" y="0"/>
                          <a:chExt cx="1828800" cy="5716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8288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57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5pt;width:144pt;height:45pt" coordorigin="1620,50" coordsize="2880,900">
                <v:rect id="shape_0" stroked="f" o:allowincell="f" style="position:absolute;left:1620;top:770;width:2879;height:179;mso-wrap-style:none;v-text-anchor:middle">
                  <v:imagedata r:id="rId87" o:detectmouseclick="t"/>
                  <v:stroke color="#3465a4" joinstyle="round" endcap="flat"/>
                  <w10:wrap type="none"/>
                </v:rect>
                <v:shape id="shape_0" stroked="f" o:allowincell="f" style="position:absolute;left:3420;top: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700;top:50;width:719;height:719;mso-wrap-style:none;v-text-anchor:middle">
                  <v:imagedata r:id="rId88" o:detectmouseclick="t"/>
                  <v:stroke color="black" weight="9360" joinstyle="miter" endcap="flat"/>
                  <w10:wrap type="none"/>
                </v:oval>
                <v:line id="shape_0" from="3060,410" to="3959,410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61,410" to="3060,410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ab/>
        <w:t xml:space="preserve">gdzie </w:t>
        <w:tab/>
      </w:r>
      <w:r>
        <w:rPr>
          <w:i/>
        </w:rPr>
        <w:t>F</w:t>
      </w:r>
      <w:r>
        <w:rPr>
          <w:i/>
          <w:vertAlign w:val="subscript"/>
        </w:rPr>
        <w:t>w</w:t>
      </w:r>
      <w:r>
        <w:rPr>
          <w:i/>
        </w:rPr>
        <w:t xml:space="preserve"> = F</w:t>
      </w:r>
    </w:p>
    <w:p>
      <w:pPr>
        <w:pStyle w:val="Normal"/>
        <w:rPr/>
      </w:pPr>
      <w:r>
        <w:rPr/>
        <w:t xml:space="preserve">Uwzględniając powyższe równia i wiedząc, ze </w:t>
      </w:r>
      <w:r>
        <w:rPr>
          <w:i/>
        </w:rPr>
        <w:t>v</w:t>
      </w:r>
      <w:r>
        <w:rPr>
          <w:i/>
          <w:vertAlign w:val="subscript"/>
        </w:rPr>
        <w:t>k</w:t>
      </w:r>
      <w:r>
        <w:rPr>
          <w:i/>
        </w:rPr>
        <w:t xml:space="preserve"> = 0 </w:t>
      </w:r>
      <w:r>
        <w:rPr/>
        <w:t>otrzymujemy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e/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Stąd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>. Czas hamowania wyniósł 12 sek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5.</w:t>
      </w:r>
    </w:p>
    <w:p>
      <w:pPr>
        <w:pStyle w:val="Normal"/>
        <w:rPr/>
      </w:pPr>
      <w:r>
        <w:rPr/>
        <w:t>Stosunek sił działających na dwa ciała A i B wynosi F</w:t>
      </w:r>
      <w:r>
        <w:rPr>
          <w:vertAlign w:val="subscript"/>
        </w:rPr>
        <w:t>1</w:t>
      </w:r>
      <w:r>
        <w:rPr/>
        <w:t>:F</w:t>
      </w:r>
      <w:r>
        <w:rPr>
          <w:vertAlign w:val="subscript"/>
        </w:rPr>
        <w:t>2</w:t>
      </w:r>
      <w:r>
        <w:rPr/>
        <w:t xml:space="preserve"> = k, a stosunek przyśpieszeń tych ciał a</w:t>
      </w:r>
      <w:r>
        <w:rPr>
          <w:vertAlign w:val="subscript"/>
        </w:rPr>
        <w:t>1</w:t>
      </w:r>
      <w:r>
        <w:rPr/>
        <w:t>:a</w:t>
      </w:r>
      <w:r>
        <w:rPr>
          <w:vertAlign w:val="subscript"/>
        </w:rPr>
        <w:t>2</w:t>
      </w:r>
      <w:r>
        <w:rPr/>
        <w:t xml:space="preserve"> = n. Oblicz stosunek mas tych cia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/>
        <w:tab/>
        <w:tab/>
        <w:t xml:space="preserve">stąd: 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/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2124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 xml:space="preserve">. Stosunek mas wynosi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6.</w:t>
      </w:r>
    </w:p>
    <w:p>
      <w:pPr>
        <w:pStyle w:val="Normal"/>
        <w:rPr/>
      </w:pPr>
      <w:r>
        <w:rPr/>
        <w:t xml:space="preserve">Pocisk o masie 10g poruszający się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wbija się w deskę na głębokość 4cm. Zakładając, że ruch pocisku jest jednostajnie opóźniony, oblicz :</w:t>
      </w:r>
    </w:p>
    <w:p>
      <w:pPr>
        <w:pStyle w:val="Normal"/>
        <w:numPr>
          <w:ilvl w:val="0"/>
          <w:numId w:val="11"/>
        </w:numPr>
        <w:rPr/>
      </w:pPr>
      <w:r>
        <w:rPr/>
        <w:t>siłę działającą na pocisk</w:t>
      </w:r>
    </w:p>
    <w:p>
      <w:pPr>
        <w:pStyle w:val="Normal"/>
        <w:numPr>
          <w:ilvl w:val="0"/>
          <w:numId w:val="11"/>
        </w:numPr>
        <w:rPr/>
      </w:pPr>
      <w:r>
        <w:rPr/>
        <w:t>czas trwania ruchu pocisku w desc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1712595" cy="1256030"/>
                <wp:effectExtent l="508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256040"/>
                          <a:chOff x="0" y="0"/>
                          <a:chExt cx="1712520" cy="125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2520" cy="798120"/>
                          </a:xfrm>
                        </wpg:grpSpPr>
                        <wps:wsp>
                          <wps:cNvSpPr/>
                          <wps:spPr>
                            <a:xfrm>
                              <a:off x="685080" y="720"/>
                              <a:ext cx="913680" cy="684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2960" y="0"/>
                              <a:ext cx="7995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FFFF00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vertAlign w:val="subscript"/>
                                    <w:rFonts w:ascii="Times New Roman" w:hAnsi="Times New Roman" w:eastAsia="Times New Roman" w:cs="Times New Roman"/>
                                    <w:color w:val="FFFF00"/>
                                    <w:lang w:val="pl-PL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FFFF00"/>
                                    <w:lang w:val="pl-PL" w:bidi="ar-SA"/>
                                  </w:rPr>
                                  <w:t xml:space="preserve"> 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7880"/>
                              <a:ext cx="569520" cy="342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7160" y="0"/>
                                <a:ext cx="34236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4480"/>
                                <a:ext cx="45576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0280" cy="227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1340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13680" y="343080"/>
                              <a:ext cx="261000" cy="227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9200" y="569880"/>
                              <a:ext cx="113760" cy="3423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5040 h 194040"/>
                                <a:gd name="textAreaBottom" fmla="*/ 189000 h 194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360" y="7995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0.2pt;width:134.85pt;height:98.9pt" coordorigin="2340,204" coordsize="2697,1978">
                <v:group id="shape_0" style="position:absolute;left:2340;top:204;width:2697;height:1436">
                  <v:rect id="shape_0" stroked="t" o:allowincell="f" style="position:absolute;left:3419;top:205;width:1438;height:1077;mso-wrap-style:none;v-text-anchor:middle">
                    <v:imagedata r:id="rId92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3778;top:204;width:125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FFFF00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vertAlign w:val="subscript"/>
                              <w:rFonts w:ascii="Times New Roman" w:hAnsi="Times New Roman" w:eastAsia="Times New Roman" w:cs="Times New Roman"/>
                              <w:color w:val="FFFF00"/>
                              <w:lang w:val="pl-PL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FFFF00"/>
                              <w:lang w:val="pl-PL" w:bidi="ar-SA"/>
                            </w:rPr>
                            <w:t xml:space="preserve">  =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0;top:563;width:897;height:539">
                    <v:shape id="shape_0" stroked="f" o:allowincell="f" style="position:absolute;left:2698;top:563;width:538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340;top:743;width:717;height:359">
                      <v:oval id="shape_0" stroked="t" o:allowincell="f" style="position:absolute;left:2340;top:743;width:409;height:358;mso-wrap-style:none;v-text-anchor:middle">
                        <v:imagedata r:id="rId93" o:detectmouseclick="t"/>
                        <v:stroke color="black" weight="9360" joinstyle="miter" endcap="flat"/>
                        <w10:wrap type="none"/>
                      </v:oval>
                      <v:line id="shape_0" from="2546,922" to="3058,922" stroked="t" o:allowincell="f" style="position:absolute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stroked="t" o:allowincell="f" style="position:absolute;left:3779;top:744;width:410;height:358;mso-wrap-style:none;v-text-anchor:middle">
                    <v:imagedata r:id="rId94" o:detectmouseclick="t"/>
                    <v:stroke color="black" weight="9360" joinstyle="miter" endcap="flat"/>
                    <w10:wrap type="none"/>
                  </v:oval>
                  <v:shape id="shape_0" stroked="t" o:allowincell="f" style="position:absolute;left:3599;top:1102;width:178;height:538;mso-wrap-style:none;v-text-anchor:middle;rotation:270" type="_x0000_t87">
                    <v:fill o:detectmouseclick="t" on="false"/>
                    <v:stroke color="blue" weight="19080" joinstyle="miter" endcap="flat"/>
                    <w10:wrap type="none"/>
                  </v:shape>
                </v:group>
                <v:shape id="shape_0" stroked="f" o:allowincell="f" style="position:absolute;left:3418;top:1463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Obliczamy opóźnienie pocisku:</w:t>
      </w:r>
    </w:p>
    <w:p>
      <w:pPr>
        <w:pStyle w:val="Normal"/>
        <w:ind w:left="12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/>
        <w:tab/>
        <w:t xml:space="preserve">stąd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</w:t>
        <w:tab/>
        <w:t xml:space="preserve">więc: </w:t>
      </w:r>
      <w:r>
        <w:rPr/>
        <w:drawing>
          <wp:inline distT="0" distB="0" distL="0" distR="0">
            <wp:extent cx="927100" cy="3937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Obliczamy siłę oporu drewna:</w:t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0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ind w:left="120" w:hanging="0"/>
        <w:rPr/>
      </w:pPr>
      <w:r>
        <w:rPr/>
        <w:t xml:space="preserve">Na podstawie równan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obliczamy t: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left="120" w:hanging="0"/>
        <w:rPr/>
      </w:pPr>
      <w:r>
        <w:rPr>
          <w:i/>
        </w:rPr>
        <w:t>Odp.</w:t>
      </w:r>
      <w:r>
        <w:rPr/>
        <w:t xml:space="preserve"> Siła oporu drewna wynosiła 5kN, a czas ruchu pocisku w drewnie 0,0004 s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7.</w:t>
      </w:r>
    </w:p>
    <w:p>
      <w:pPr>
        <w:pStyle w:val="Normal"/>
        <w:rPr/>
      </w:pPr>
      <w:r>
        <w:rPr/>
        <w:t xml:space="preserve">Oblicz przyśpieszenie układu ciał jak na rysunku przyjmując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>=10kg, m</w:t>
      </w:r>
      <w:r>
        <w:rPr>
          <w:i/>
          <w:vertAlign w:val="subscript"/>
        </w:rPr>
        <w:t>2</w:t>
      </w:r>
      <w:r>
        <w:rPr>
          <w:i/>
        </w:rPr>
        <w:t>=2kg</w:t>
      </w:r>
      <w:r>
        <w:rPr/>
        <w:t xml:space="preserve">. </w:t>
      </w:r>
    </w:p>
    <w:p>
      <w:pPr>
        <w:pStyle w:val="Normal"/>
        <w:rPr/>
      </w:pPr>
      <w:r>
        <w:rPr/>
        <w:t>Tarcie pomijam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2626995" cy="2056130"/>
                <wp:effectExtent l="571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920" cy="2055960"/>
                          <a:chOff x="0" y="0"/>
                          <a:chExt cx="2626920" cy="205596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17139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57096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9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227880" cy="227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72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3000"/>
                            <a:ext cx="22788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1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4572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137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7139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6850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2567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.2pt;width:206.9pt;height:161.9pt" coordorigin="900,24" coordsize="4138,3238">
                <v:rect id="shape_0" stroked="t" o:allowincell="f" style="position:absolute;left:900;top:1104;width:2698;height:178;mso-wrap-style:none;v-text-anchor:middle">
                  <v:imagedata r:id="rId10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339;top:564;width:898;height:538;mso-wrap-style:none;v-text-anchor:middle">
                  <v:imagedata r:id="rId101" o:detectmouseclick="t"/>
                  <v:stroke color="black" weight="9360" joinstyle="miter" endcap="flat"/>
                  <w10:wrap type="none"/>
                </v:rect>
                <v:oval id="shape_0" stroked="t" o:allowincell="f" style="position:absolute;left:3779;top:564;width:358;height:358;mso-wrap-style:none;v-text-anchor:middle">
                  <v:imagedata r:id="rId102" o:detectmouseclick="t"/>
                  <v:stroke color="black" weight="9360" joinstyle="miter" endcap="flat"/>
                  <w10:wrap type="none"/>
                </v:oval>
                <v:line id="shape_0" from="3059,564" to="3597,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564" to="3957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744" to="4139,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1103" to="4139,1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959;top:1824;width:358;height:898;mso-wrap-style:none;v-text-anchor:middle">
                  <v:imagedata r:id="rId103" o:detectmouseclick="t"/>
                  <v:stroke color="black" weight="9360" joinstyle="miter" endcap="flat"/>
                  <w10:wrap type="none"/>
                </v:rect>
                <v:line id="shape_0" from="4139,2184" to="4139,3082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8,744" to="3956,1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18;top:2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272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1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24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20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Równanie ruchu dla każdego z ciał ma postać: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 xml:space="preserve"> </w:t>
      </w:r>
      <w:r>
        <w:rPr/>
        <w:tab/>
        <w:t xml:space="preserve">stąd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2244" w:firstLine="58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</w:r>
    </w:p>
    <w:p>
      <w:pPr>
        <w:pStyle w:val="Normal"/>
        <w:ind w:left="120" w:hanging="0"/>
        <w:rPr/>
      </w:pPr>
      <w:r>
        <w:rPr>
          <w:i/>
        </w:rPr>
        <w:t>Odp.</w:t>
      </w:r>
      <w:r>
        <w:rPr/>
        <w:t xml:space="preserve"> Przyśpieszenie układu ciał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  <w:r>
        <w:br w:type="page"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i/>
        </w:rPr>
        <w:t>Zadanie 8</w:t>
      </w:r>
      <w:r>
        <w:rPr/>
        <w:t>.</w:t>
      </w:r>
    </w:p>
    <w:p>
      <w:pPr>
        <w:pStyle w:val="Normal"/>
        <w:ind w:left="120" w:hanging="0"/>
        <w:rPr/>
      </w:pPr>
      <w:r>
        <w:rPr/>
        <w:t>Oblicz przyśpieszenie układu ciał jak na rysunku.</w:t>
      </w:r>
    </w:p>
    <w:p>
      <w:pPr>
        <w:pStyle w:val="Normal"/>
        <w:rPr>
          <w:i/>
          <w:i/>
          <w:color w:val="0000FF"/>
          <w:u w:val="single"/>
          <w:lang w:val="en-US" w:eastAsia="en-US"/>
        </w:rPr>
      </w:pPr>
      <w:r>
        <w:rPr>
          <w:i/>
          <w:color w:val="0000FF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1789430" cy="2398395"/>
                <wp:effectExtent l="0" t="571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2398320"/>
                          <a:chOff x="0" y="0"/>
                          <a:chExt cx="1789560" cy="2398320"/>
                        </a:xfrm>
                      </wpg:grpSpPr>
                      <wps:wsp>
                        <wps:cNvSpPr/>
                        <wps:spPr>
                          <a:xfrm>
                            <a:off x="343080" y="799560"/>
                            <a:ext cx="45648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0960" cy="570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78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5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22788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5360"/>
                            <a:ext cx="22788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41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256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080"/>
                            <a:ext cx="72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55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2560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2280"/>
                            <a:ext cx="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29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4640"/>
                            <a:ext cx="532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988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416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0559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1415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0274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16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5pt;width:140.9pt;height:188.85pt" coordorigin="360,65" coordsize="2818,3777">
                <v:rect id="shape_0" stroked="t" o:allowincell="f" style="position:absolute;left:900;top:1324;width:718;height:898;mso-wrap-style:none;v-text-anchor:middle">
                  <v:imagedata r:id="rId108" o:detectmouseclick="t"/>
                  <v:stroke color="black" weight="9360" joinstyle="miter" endcap="flat"/>
                  <w10:wrap type="none"/>
                </v:rect>
                <v:oval id="shape_0" stroked="t" o:allowincell="f" style="position:absolute;left:1260;top:65;width:898;height:898;mso-wrap-style:none;v-text-anchor:middle">
                  <v:imagedata r:id="rId109" o:detectmouseclick="t"/>
                  <v:stroke color="black" weight="9360" joinstyle="miter" endcap="flat"/>
                  <w10:wrap type="none"/>
                </v:oval>
                <v:line id="shape_0" from="1260,424" to="1260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83" to="1260,11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980;top:1144;width:358;height:898;mso-wrap-style:none;v-text-anchor:middle">
                  <v:imagedata r:id="rId11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980;top:2404;width:358;height:898;mso-wrap-style:none;v-text-anchor:middle">
                  <v:imagedata r:id="rId111" o:detectmouseclick="t"/>
                  <v:stroke color="black" weight="9360" joinstyle="miter" endcap="flat"/>
                  <w10:wrap type="none"/>
                </v:rect>
                <v:line id="shape_0" from="2160,603" to="2160,1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2043" to="2160,24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2944" to="2160,3662" stroked="t" o:allowincell="f" style="position:absolut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83" to="2160,9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224" to="2160,2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043" to="2160,24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864" to="1260,2582" stroked="t" o:allowincell="f" style="position:absolut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15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2403;width:8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3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6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30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1684" to="2160,2402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1863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22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68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6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e/>
              </m:d>
            </m:e>
          </m:eqArr>
        </m:oMath>
      </m:oMathPara>
    </w:p>
    <w:p>
      <w:pPr>
        <w:pStyle w:val="Normal"/>
        <w:ind w:left="120" w:hanging="0"/>
        <w:rPr/>
      </w:pPr>
      <w:r>
        <w:rPr/>
        <w:t>Po dodaniu równań stronami, otrzymujemy:</w:t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: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left="120" w:hanging="0"/>
        <w:rPr/>
      </w:pPr>
      <w:r>
        <w:rPr>
          <w:i/>
        </w:rPr>
        <w:t>Odp.</w:t>
      </w:r>
      <w:r>
        <w:rPr/>
        <w:t xml:space="preserve"> Przyśpieszenie układu ciał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  <w:r>
        <w:br w:type="page"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blicz jaką pracę należy wykonać nad ciałem o masie 4kg aby je podnieść na wysokość 10m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2284095" cy="1827530"/>
                <wp:effectExtent l="635" t="571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1827360"/>
                          <a:chOff x="0" y="0"/>
                          <a:chExt cx="2284200" cy="1827360"/>
                        </a:xfrm>
                      </wpg:grpSpPr>
                      <wps:wsp>
                        <wps:cNvSpPr/>
                        <wps:spPr>
                          <a:xfrm>
                            <a:off x="0" y="1370880"/>
                            <a:ext cx="19425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68508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227880" cy="1256760"/>
                          </a:xfrm>
                          <a:custGeom>
                            <a:avLst/>
                            <a:gdLst>
                              <a:gd name="textAreaLeft" fmla="*/ 82800 w 129240"/>
                              <a:gd name="textAreaRight" fmla="*/ 129600 w 129240"/>
                              <a:gd name="textAreaTop" fmla="*/ 18360 h 712440"/>
                              <a:gd name="textAreaBottom" fmla="*/ 694080 h 7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68508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7988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6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702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484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7988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576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 =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65pt;width:179.85pt;height:143.85pt" coordorigin="1260,93" coordsize="3597,2877">
                <v:rect id="shape_0" stroked="f" o:allowincell="f" style="position:absolute;left:1260;top:2252;width:3058;height:178;mso-wrap-style:none;v-text-anchor:middle">
                  <v:imagedata r:id="rId115" o:detectmouseclick="t"/>
                  <v:stroke color="#3465a4" joinstyle="round" endcap="flat"/>
                  <w10:wrap type="none"/>
                </v:rect>
                <v:rect id="shape_0" stroked="t" o:allowincell="f" style="position:absolute;left:2339;top:93;width:1078;height:538;mso-wrap-style:none;v-text-anchor:middle">
                  <v:imagedata r:id="rId116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1979;top:272;width:358;height:197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339;top:1712;width:1078;height:538;mso-wrap-style:none;v-text-anchor:middle">
                  <v:imagedata r:id="rId117" o:detectmouseclick="t"/>
                  <v:stroke color="black" weight="9360" joinstyle="miter" endcap="flat"/>
                  <w10:wrap type="none"/>
                </v:rect>
                <v:line id="shape_0" from="2879,1351" to="2879,224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072" to="2879,297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8;top:991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2431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351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811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 =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965" cy="10280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028160"/>
                          <a:chOff x="0" y="0"/>
                          <a:chExt cx="227880" cy="102816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2278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80.95pt" coordorigin="0,0" coordsize="359,1619">
                <v:rect id="shape_0" stroked="f" o:allowincell="f" style="position:absolute;left:0;top:0;width:3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e/>
            </m:d>
          </m:e>
        </m:eqArr>
      </m:oMath>
      <w:r>
        <w:rPr/>
        <w:tab/>
        <w:t xml:space="preserve">stą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lub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>
          <w:i/>
        </w:rPr>
        <w:t>Odp.</w:t>
      </w:r>
      <w:r>
        <w:rPr/>
        <w:t xml:space="preserve"> Nad ciałem należy wykonać pracę 400J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10.</w:t>
      </w:r>
    </w:p>
    <w:p>
      <w:pPr>
        <w:pStyle w:val="Normal"/>
        <w:ind w:left="120" w:hanging="0"/>
        <w:rPr/>
      </w:pPr>
      <w:r>
        <w:rPr/>
        <w:t xml:space="preserve">Oblicz wartość siły ciągu silnika motorówki, który pracuje z mocą 500W i porusza motorówkę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Rozwiązanie: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ab/>
        <w:tab/>
        <w:t xml:space="preserve">stąd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120" w:hanging="0"/>
        <w:rPr/>
      </w:pPr>
      <w:r>
        <w:rPr/>
        <w:t xml:space="preserve">Uwzględniając w ostatnim równaniu, ż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otrzymujem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120" w:hanging="0"/>
        <w:rPr/>
      </w:pPr>
      <w:r>
        <w:rPr/>
        <w:t xml:space="preserve">Wobec tego: </w:t>
      </w:r>
    </w:p>
    <w:p>
      <w:pPr>
        <w:pStyle w:val="Normal"/>
        <w:ind w:left="12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/>
        <w:t xml:space="preserve">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i/>
        </w:rPr>
        <w:t>Odp.</w:t>
      </w:r>
      <w:r>
        <w:rPr/>
        <w:t xml:space="preserve"> Silnik motorówki wytwarza siłę ciągu 25N.</w:t>
      </w:r>
      <w:r>
        <w:br w:type="page"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Zadanie 11.</w:t>
      </w:r>
    </w:p>
    <w:p>
      <w:pPr>
        <w:pStyle w:val="Normal"/>
        <w:rPr/>
      </w:pPr>
      <w:r>
        <w:rPr/>
        <w:t>Robotnik wrzuca na samochód o wysokości 1,5m węgiel. Oblicz ile czasu zajmie robotnikowi załadowanie 2 ton węgla , jeżeli pracuje ze średnią mocą 5W.</w:t>
      </w:r>
    </w:p>
    <w:p>
      <w:pPr>
        <w:pStyle w:val="Normal"/>
        <w:rPr>
          <w:u w:val="single"/>
        </w:rPr>
      </w:pPr>
      <w:r>
        <w:rPr>
          <w:u w:val="single"/>
        </w:rPr>
        <w:t>Rozwiązanie: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 xml:space="preserve"> </w:t>
        <w:tab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stą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i/>
        </w:rPr>
        <w:t>Odp.</w:t>
      </w:r>
      <w:r>
        <w:rPr/>
        <w:t xml:space="preserve"> Robotnik będzie ładował samochód 100 minut.</w:t>
      </w:r>
      <w:r>
        <w:br w:type="page"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unkcj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120" w:hanging="0"/>
        <w:rPr/>
      </w:pPr>
      <w:r>
        <w:rPr>
          <w:i/>
        </w:rPr>
        <w:t>Zadanie 1.</w:t>
      </w:r>
    </w:p>
    <w:p>
      <w:pPr>
        <w:pStyle w:val="Normal"/>
        <w:ind w:left="120" w:hanging="0"/>
        <w:rPr/>
      </w:pPr>
      <w:r>
        <w:rPr/>
        <w:t xml:space="preserve">Taśma gumowa o długości początkowej 20 cm pod wpływem działania siły o wartości 10N wydłużyła się o 5cm. </w:t>
      </w:r>
    </w:p>
    <w:p>
      <w:pPr>
        <w:pStyle w:val="Normal"/>
        <w:ind w:left="120" w:hanging="0"/>
        <w:rPr/>
      </w:pPr>
      <w:r>
        <w:rPr/>
        <w:t>Narysuj wykres zależności długości taśmy od działania sił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[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[m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2.</w:t>
      </w:r>
    </w:p>
    <w:p>
      <w:pPr>
        <w:pStyle w:val="Normal"/>
        <w:ind w:left="120" w:hanging="0"/>
        <w:rPr/>
      </w:pPr>
      <w:r>
        <w:rPr/>
        <w:t xml:space="preserve">Sprężyna pod wpływem działania siły o wartości 5N wydłużyła się o 2cm. </w:t>
      </w:r>
    </w:p>
    <w:p>
      <w:pPr>
        <w:pStyle w:val="Normal"/>
        <w:ind w:left="120" w:hanging="0"/>
        <w:rPr/>
      </w:pPr>
      <w:r>
        <w:rPr/>
        <w:t xml:space="preserve">Narysuj wykres zależności wydłużenia sprężyny </w:t>
      </w:r>
      <w:r>
        <w:rPr>
          <w:rFonts w:cs="Symbol" w:ascii="Symbol" w:hAnsi="Symbol"/>
        </w:rPr>
        <w:t></w:t>
      </w:r>
      <w:r>
        <w:rPr/>
        <w:t>l od działającej siły F.</w:t>
      </w:r>
    </w:p>
    <w:p>
      <w:pPr>
        <w:pStyle w:val="Normal"/>
        <w:ind w:left="120" w:hanging="0"/>
        <w:rPr/>
      </w:pPr>
      <w:r>
        <w:rPr/>
        <w:t>(Przyjmij max F=25N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524"/>
        <w:gridCol w:w="1550"/>
        <w:gridCol w:w="1551"/>
        <w:gridCol w:w="1551"/>
        <w:gridCol w:w="1504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[N]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l[cm]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i/>
        </w:rPr>
        <w:t>Zadanie 3.</w:t>
      </w:r>
      <w:r>
        <w:rPr/>
        <w:t xml:space="preserve"> </w:t>
      </w:r>
    </w:p>
    <w:p>
      <w:pPr>
        <w:pStyle w:val="Normal"/>
        <w:ind w:left="120" w:hanging="0"/>
        <w:rPr/>
      </w:pPr>
      <w:r>
        <w:rPr/>
        <w:t>Długość sprężynki wynosi 20cm. Pod działaniem siły o wartości 1N wydłużyła się ona o 2cm. Przedstaw na wykresie zależność długości sprężyny l od działającej siły F. Maksymalna siła nie może przekroczyć wartości 10N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Z wykresu odczytaj:</w:t>
      </w:r>
    </w:p>
    <w:p>
      <w:pPr>
        <w:pStyle w:val="Normal"/>
        <w:ind w:left="120" w:hanging="0"/>
        <w:rPr/>
      </w:pPr>
      <w:r>
        <w:rPr/>
        <w:t>1. Ile będzie wynosić przyrost długości przy działaniu na sprężynę siły o wartości 6N i jaka będzie wówczas całkowita długość sprężyny?</w:t>
      </w:r>
    </w:p>
    <w:p>
      <w:pPr>
        <w:pStyle w:val="Normal"/>
        <w:ind w:left="120" w:hanging="0"/>
        <w:rPr/>
      </w:pPr>
      <w:r>
        <w:rPr/>
        <w:t>2. Jaka siła musi działać, aby sprężyna osiągnęła długość 30c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[N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[cm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i/>
        </w:rPr>
        <w:t>Odp.</w:t>
      </w:r>
      <w:r>
        <w:rPr/>
        <w:t xml:space="preserve"> </w:t>
        <w:tab/>
        <w:t>ad1.</w:t>
        <w:tab/>
        <w:tab/>
        <w:t xml:space="preserve"> </w:t>
      </w:r>
      <w:r>
        <w:rPr>
          <w:rFonts w:cs="Symbol" w:ascii="Symbol" w:hAnsi="Symbol"/>
        </w:rPr>
        <w:t></w:t>
      </w:r>
      <w:r>
        <w:rPr/>
        <w:t xml:space="preserve"> l = 12cm</w:t>
      </w:r>
    </w:p>
    <w:p>
      <w:pPr>
        <w:pStyle w:val="Normal"/>
        <w:ind w:left="948" w:firstLine="468"/>
        <w:rPr/>
      </w:pPr>
      <w:r>
        <w:rPr/>
        <w:t>ad2.</w:t>
        <w:tab/>
        <w:tab/>
        <w:t>F = 5N</w:t>
      </w:r>
    </w:p>
    <w:p>
      <w:pPr>
        <w:pStyle w:val="Normal"/>
        <w:ind w:left="120" w:hanging="0"/>
        <w:rPr/>
      </w:pPr>
      <w:r>
        <w:rPr/>
      </w:r>
      <w:r>
        <w:br w:type="page"/>
      </w:r>
    </w:p>
    <w:p>
      <w:pPr>
        <w:pStyle w:val="Normal"/>
        <w:ind w:left="120" w:hanging="0"/>
        <w:rPr/>
      </w:pPr>
      <w:r>
        <w:rPr>
          <w:i/>
        </w:rPr>
        <w:t>Zadanie 4</w:t>
      </w:r>
      <w:r>
        <w:rPr/>
        <w:t>.</w:t>
      </w:r>
    </w:p>
    <w:p>
      <w:pPr>
        <w:pStyle w:val="Normal"/>
        <w:ind w:left="120" w:hanging="0"/>
        <w:rPr/>
      </w:pPr>
      <w:r>
        <w:rPr/>
        <w:t>Ciało porusza się  ruchem jednostajnie przyspieszonym z przyspieszenie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Narysuj zależność prędkości v = v(t), dla pierwszych 5 sekund ruchu.</w:t>
      </w:r>
    </w:p>
    <w:p>
      <w:pPr>
        <w:pStyle w:val="Normal"/>
        <w:numPr>
          <w:ilvl w:val="0"/>
          <w:numId w:val="14"/>
        </w:numPr>
        <w:rPr/>
      </w:pPr>
      <w:r>
        <w:rPr/>
        <w:t>Drogę pokonaną przez ciało w ciągu 5 sekund.</w:t>
      </w:r>
    </w:p>
    <w:p>
      <w:pPr>
        <w:pStyle w:val="Normal"/>
        <w:numPr>
          <w:ilvl w:val="0"/>
          <w:numId w:val="14"/>
        </w:numPr>
        <w:rPr/>
      </w:pPr>
      <w:r>
        <w:rPr/>
        <w:t>Prędkość średnią ruch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ad. 1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[s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 [m/s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</w:tr>
    </w:tbl>
    <w:p>
      <w:pPr>
        <w:pStyle w:val="Normal"/>
        <w:ind w:left="240" w:hanging="0"/>
        <w:rPr/>
      </w:pPr>
      <w:r>
        <w:rPr/>
        <w:t xml:space="preserve">ad 2.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ad 3.</w:t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ś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</w:p>
    <w:p>
      <w:pPr>
        <w:pStyle w:val="Normal"/>
        <w:rPr/>
      </w:pPr>
      <w:r>
        <w:rPr>
          <w:i/>
        </w:rPr>
        <w:t>Odp</w:t>
      </w:r>
      <w:r>
        <w:rPr/>
        <w:t xml:space="preserve">. Ciało pokonało odległość 12,5m, a jego prędkość średnia wynosił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ind w:left="240" w:hanging="0"/>
        <w:rPr/>
      </w:pPr>
      <w:r>
        <w:rPr/>
        <w:t xml:space="preserve"> </w:t>
      </w:r>
      <w:r>
        <w:br w:type="page"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5.</w:t>
      </w:r>
    </w:p>
    <w:p>
      <w:pPr>
        <w:pStyle w:val="Normal"/>
        <w:ind w:left="120" w:hanging="0"/>
        <w:rPr/>
      </w:pPr>
      <w:r>
        <w:rPr/>
        <w:t xml:space="preserve">Na rysunku przedstawiono zależność v = v(t)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9765" cy="255651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556360"/>
                          <a:chOff x="0" y="0"/>
                          <a:chExt cx="3199680" cy="255636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3199680" cy="25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5440" y="184680"/>
                            <a:ext cx="2955960" cy="237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9200" y="187092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4040" y="0"/>
                              <a:ext cx="720" cy="21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1896840"/>
                              <a:ext cx="25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1080" y="189612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s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040" y="107064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54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8520" y="18712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18548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729000"/>
                              <a:ext cx="720" cy="130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185480"/>
                              <a:ext cx="84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3320" y="1071360"/>
                              <a:ext cx="947880" cy="82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201.3pt" coordorigin="0,0" coordsize="5039,4026">
                <v:rect id="shape_0" stroked="f" o:allowincell="f" style="position:absolute;left:0;top:0;width:5038;height:40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71;top:291;width:4655;height:3733">
                  <v:shape id="shape_0" stroked="f" o:allowincell="f" style="position:absolute;left:2338;top:3237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85,291" to="1385,365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9,3278" to="4859,32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99;top:3277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s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;top:1977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;top:291;width:115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99,3238" to="2699,34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2158" to="1422,2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1439" to="2699,349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39,2158" to="2762,215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84,1978" to="2876,3276" stroked="t" o:allowincell="f" style="position:absolute;flip:x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  <w:t>Oblicz przyspieszenie w tym ruchu.</w:t>
      </w:r>
    </w:p>
    <w:p>
      <w:pPr>
        <w:pStyle w:val="Normal"/>
        <w:numPr>
          <w:ilvl w:val="0"/>
          <w:numId w:val="9"/>
        </w:numPr>
        <w:rPr/>
      </w:pPr>
      <w:r>
        <w:rPr/>
        <w:t>Napisz równanie na prędkość ciała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240" w:hanging="0"/>
        <w:rPr/>
      </w:pPr>
      <w:r>
        <w:rPr/>
        <w:t xml:space="preserve">ad1. </w:t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ad2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240" w:hanging="0"/>
        <w:rPr/>
      </w:pPr>
      <w:r>
        <w:rPr>
          <w:i/>
        </w:rPr>
        <w:t>Odp</w:t>
      </w:r>
      <w:r>
        <w:rPr/>
        <w:t xml:space="preserve">. Przyspieszenie w tym ruchu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równanie na prędkość ciała v = 2t.</w:t>
      </w:r>
      <w:r>
        <w:br w:type="page"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6.</w:t>
      </w:r>
    </w:p>
    <w:p>
      <w:pPr>
        <w:pStyle w:val="Normal"/>
        <w:ind w:left="120" w:hanging="0"/>
        <w:rPr/>
      </w:pPr>
      <w:r>
        <w:rPr/>
        <w:t>Ciało poruszało się z prędkością 4m/s. W pewnej chwili rozpoczęło ruch z przyspieszeniem 2m/s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17"/>
        </w:numPr>
        <w:rPr/>
      </w:pPr>
      <w:r>
        <w:rPr/>
        <w:t>Przedstaw zależność v = v(t) w tym ruchu.</w:t>
      </w:r>
    </w:p>
    <w:p>
      <w:pPr>
        <w:pStyle w:val="Normal"/>
        <w:numPr>
          <w:ilvl w:val="0"/>
          <w:numId w:val="17"/>
        </w:numPr>
        <w:rPr/>
      </w:pPr>
      <w:r>
        <w:rPr/>
        <w:t>Napisz równanie na prędkość ciała.</w:t>
      </w:r>
    </w:p>
    <w:p>
      <w:pPr>
        <w:pStyle w:val="Normal"/>
        <w:numPr>
          <w:ilvl w:val="0"/>
          <w:numId w:val="17"/>
        </w:numPr>
        <w:rPr/>
      </w:pPr>
      <w:r>
        <w:rPr/>
        <w:t>Napisz równanie na drogę ciał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2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240" w:hanging="0"/>
        <w:rPr/>
      </w:pPr>
      <w:r>
        <w:rPr/>
        <w:t>ad.1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9765" cy="26282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628360"/>
                          <a:chOff x="0" y="0"/>
                          <a:chExt cx="3199680" cy="26283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31996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0920" y="2148120"/>
                            <a:ext cx="52524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[s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480" y="251640"/>
                            <a:ext cx="2851200" cy="2134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3680" y="0"/>
                              <a:ext cx="720" cy="21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1896480"/>
                              <a:ext cx="252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000" y="88992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54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8160" y="18712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23372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662040"/>
                              <a:ext cx="913680" cy="59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206.95pt" coordorigin="0,0" coordsize="5039,4139">
                <v:rect id="shape_0" stroked="f" o:allowincell="f" style="position:absolute;left:0;top:0;width:50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080;top:3383;width:826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1;top:396;width:4489;height:3360">
                  <v:line id="shape_0" from="1265,396" to="1265,375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3383" to="4740,338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19;top:1798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;top:396;width:115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79,3343" to="2579,35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,2339" to="1242,23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,1439" to="2696,2377" stroked="t" o:allowincell="f" style="position:absolute;flip:x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d2.</w:t>
      </w:r>
    </w:p>
    <w:p>
      <w:pPr>
        <w:pStyle w:val="Normal"/>
        <w:ind w:left="240" w:hanging="0"/>
        <w:rPr/>
      </w:pPr>
      <w:r>
        <w:rPr/>
        <w:tab/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  <w:tab/>
        <w:t>więc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ad.3. 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więc </w:t>
        <w:tab/>
        <w:tab/>
        <w:t>s = 4t + t</w:t>
      </w:r>
      <w:r>
        <w:rPr>
          <w:vertAlign w:val="superscript"/>
        </w:rPr>
        <w:t>2</w:t>
      </w:r>
      <w:r>
        <w:br w:type="page"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7.</w:t>
      </w:r>
    </w:p>
    <w:p>
      <w:pPr>
        <w:pStyle w:val="Normal"/>
        <w:ind w:left="120" w:hanging="0"/>
        <w:rPr/>
      </w:pPr>
      <w:r>
        <w:rPr/>
        <w:t>Ruch pewnego ciała jest opisany równaniem s=2t+4t</w:t>
      </w:r>
      <w:r>
        <w:rPr>
          <w:vertAlign w:val="superscript"/>
        </w:rPr>
        <w:t>2</w:t>
      </w:r>
      <w:r>
        <w:rPr/>
        <w:t>…</w:t>
      </w:r>
    </w:p>
    <w:p>
      <w:pPr>
        <w:pStyle w:val="Normal"/>
        <w:numPr>
          <w:ilvl w:val="0"/>
          <w:numId w:val="15"/>
        </w:numPr>
        <w:rPr/>
      </w:pPr>
      <w:r>
        <w:rPr/>
        <w:t>podaj prędkość początkową ciała;</w:t>
      </w:r>
    </w:p>
    <w:p>
      <w:pPr>
        <w:pStyle w:val="Normal"/>
        <w:numPr>
          <w:ilvl w:val="0"/>
          <w:numId w:val="15"/>
        </w:numPr>
        <w:rPr/>
      </w:pPr>
      <w:r>
        <w:rPr/>
        <w:t>podaj przyspieszenie ciała;</w:t>
      </w:r>
    </w:p>
    <w:p>
      <w:pPr>
        <w:pStyle w:val="Normal"/>
        <w:numPr>
          <w:ilvl w:val="0"/>
          <w:numId w:val="15"/>
        </w:numPr>
        <w:rPr/>
      </w:pPr>
      <w:r>
        <w:rPr/>
        <w:t>narysuj zależność v = v(t)</w:t>
      </w:r>
    </w:p>
    <w:p>
      <w:pPr>
        <w:pStyle w:val="Normal"/>
        <w:numPr>
          <w:ilvl w:val="0"/>
          <w:numId w:val="15"/>
        </w:numPr>
        <w:rPr/>
      </w:pPr>
      <w:r>
        <w:rPr/>
        <w:t>oblicz prędkość średnią tego ciała dla pierwszych 4 sekund ruch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numPr>
          <w:ilvl w:val="0"/>
          <w:numId w:val="5"/>
        </w:numPr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a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3025775" cy="23996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5800" cy="2399760"/>
                          <a:chOff x="0" y="0"/>
                          <a:chExt cx="3025800" cy="239976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302580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3520" y="188640"/>
                            <a:ext cx="2851200" cy="2134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4400" y="0"/>
                              <a:ext cx="720" cy="21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1896840"/>
                              <a:ext cx="252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000" y="89028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54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8880" y="18712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233720"/>
                              <a:ext cx="10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662400"/>
                              <a:ext cx="914400" cy="59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8.25pt;height:188.95pt" coordorigin="0,0" coordsize="4765,3779">
                <v:rect id="shape_0" stroked="f" o:allowincell="f" style="position:absolute;left:0;top:0;width:4764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3;top:297;width:4489;height:3360">
                  <v:line id="shape_0" from="1288,297" to="1288,365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1,3284" to="4762,328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1;top:1699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297;width:115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02,3244" to="2602,34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,2240" to="1265,22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1340" to="2720,2278" stroked="t" o:allowincell="f" style="position:absolute;flip:x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360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ś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Odp</w:t>
      </w:r>
      <w:r>
        <w:rPr/>
        <w:t>. V</w:t>
      </w:r>
      <w:r>
        <w:rPr>
          <w:vertAlign w:val="subscript"/>
        </w:rPr>
        <w:t>p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a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v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ś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Zadanie 8</w:t>
      </w:r>
      <w:r>
        <w:rPr>
          <w:i/>
          <w:u w:val="single"/>
        </w:rPr>
        <w:t>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Oblicz pracę, jaką na drodze 5m wykona siła, której zależność od drogi pokazuje rysunek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913765</wp:posOffset>
                </wp:positionH>
                <wp:positionV relativeFrom="paragraph">
                  <wp:posOffset>111125</wp:posOffset>
                </wp:positionV>
                <wp:extent cx="3040380" cy="24555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2455560"/>
                          <a:chOff x="0" y="0"/>
                          <a:chExt cx="3040560" cy="2455560"/>
                        </a:xfrm>
                      </wpg:grpSpPr>
                      <wps:wsp>
                        <wps:cNvSpPr/>
                        <wps:spPr>
                          <a:xfrm flipV="1">
                            <a:off x="704160" y="0"/>
                            <a:ext cx="720" cy="21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896840"/>
                            <a:ext cx="252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6408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0"/>
                            <a:ext cx="73548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[N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8640" y="187128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233000"/>
                            <a:ext cx="10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296000"/>
                            <a:ext cx="79956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981080"/>
                            <a:ext cx="6408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866960"/>
                            <a:ext cx="6408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[m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5pt;margin-top:8.75pt;width:239.4pt;height:193.35pt" coordorigin="1439,175" coordsize="4788,3867">
                <v:line id="shape_0" from="2548,175" to="2548,35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3162" to="6024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9;top:1855;width:1008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3;top:175;width:1157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2,3122" to="3862,3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2,2117" to="2525,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216" to="3776,3114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18;top:3295;width:1008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115;width:1008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[m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i/>
          <w:u w:val="single"/>
        </w:rPr>
        <w:t>Rozwiązanie</w:t>
      </w:r>
      <w:r>
        <w:rPr>
          <w:u w:val="single"/>
        </w:rPr>
        <w:t>: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e>
          </m:eqArr>
        </m:oMath>
      </m:oMathPara>
    </w:p>
    <w:p>
      <w:pPr>
        <w:pStyle w:val="Normal"/>
        <w:ind w:left="120" w:hanging="0"/>
        <w:rPr/>
      </w:pPr>
      <w:r>
        <w:rPr>
          <w:i/>
        </w:rPr>
        <w:t>Odp</w:t>
      </w:r>
      <w:r>
        <w:rPr/>
        <w:t>. Siła wykonała nad ciałem pracę 5kJ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9</w:t>
      </w:r>
    </w:p>
    <w:p>
      <w:pPr>
        <w:pStyle w:val="Normal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28700</wp:posOffset>
                </wp:positionH>
                <wp:positionV relativeFrom="paragraph">
                  <wp:posOffset>306705</wp:posOffset>
                </wp:positionV>
                <wp:extent cx="2980055" cy="24555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080" cy="2455560"/>
                          <a:chOff x="0" y="0"/>
                          <a:chExt cx="2980080" cy="2455560"/>
                        </a:xfrm>
                      </wpg:grpSpPr>
                      <wps:wsp>
                        <wps:cNvSpPr/>
                        <wps:spPr>
                          <a:xfrm flipV="1">
                            <a:off x="644040" y="0"/>
                            <a:ext cx="720" cy="21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896840"/>
                            <a:ext cx="252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13840"/>
                            <a:ext cx="64080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548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[J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160" y="187128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233000"/>
                            <a:ext cx="10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0240" y="1227600"/>
                            <a:ext cx="799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1981080"/>
                            <a:ext cx="6408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1866960"/>
                            <a:ext cx="6408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[s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4.15pt;width:234.65pt;height:193.35pt" coordorigin="1620,483" coordsize="4693,3867">
                <v:line id="shape_0" from="2635,483" to="2635,38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8,3470" to="6110,3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40;top:2237;width:1008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83;width:1157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[J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8,3430" to="3948,3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9,2425" to="2612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0,2416" to="3918,2416" stroked="t" o:allowincell="f" style="position:absolute;flip:xy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05;top:3603;width:1008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3423;width:1008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Znając zależność pracy od czasu wykonywanej nad ciałem, oblicz moc urządzenia wykonującego pracę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/>
      </w:pPr>
      <w:r>
        <w:rPr/>
        <w:t xml:space="preserve">Z definicji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left="120" w:hanging="0"/>
        <w:rPr/>
      </w:pPr>
      <w:r>
        <w:rPr/>
        <w:t xml:space="preserve">stą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left="120" w:hanging="0"/>
        <w:rPr/>
      </w:pPr>
      <w:r>
        <w:rPr>
          <w:i/>
        </w:rPr>
        <w:t>Odp</w:t>
      </w:r>
      <w:r>
        <w:rPr/>
        <w:t>. Moc tego urządzenia wynosiła 5 W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i/>
        </w:rPr>
        <w:t>Zadanie 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028700</wp:posOffset>
                </wp:positionH>
                <wp:positionV relativeFrom="paragraph">
                  <wp:posOffset>448945</wp:posOffset>
                </wp:positionV>
                <wp:extent cx="2980055" cy="24555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080" cy="2455560"/>
                          <a:chOff x="0" y="0"/>
                          <a:chExt cx="2980080" cy="2455560"/>
                        </a:xfrm>
                      </wpg:grpSpPr>
                      <wps:wsp>
                        <wps:cNvSpPr/>
                        <wps:spPr>
                          <a:xfrm flipV="1">
                            <a:off x="644040" y="0"/>
                            <a:ext cx="720" cy="21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896840"/>
                            <a:ext cx="252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113840"/>
                            <a:ext cx="64080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548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[W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160" y="187128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233000"/>
                            <a:ext cx="10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1227960"/>
                            <a:ext cx="79956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1981080"/>
                            <a:ext cx="6408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1866960"/>
                            <a:ext cx="6408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[s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5.35pt;width:234.65pt;height:193.35pt" coordorigin="1620,707" coordsize="4693,3867">
                <v:line id="shape_0" from="2635,707" to="2635,40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8,3694" to="6110,3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0;top:2461;width:1008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07;width:1157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[W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8,3654" to="3948,3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9,2649" to="2612,2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0,2641" to="3918,3720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05;top:3827;width:1008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3647;width:1008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Zależność mocy pewnego urządzenia od czasu podaje wykres. Oblicz pracę wykonaną przez to urządzenie w czasie t = 4s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Ponieważ moc urządzenia zmienia się w czasie ,więc</w:t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left="120" w:hanging="0"/>
        <w:rPr/>
      </w:pPr>
      <w:r>
        <w:rPr>
          <w:i/>
        </w:rPr>
        <w:t>Odp</w:t>
      </w:r>
      <w:r>
        <w:rPr/>
        <w:t>. Praca wykonana nad ciałem wynosi 40J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i/>
        </w:rPr>
        <w:t>Zadanie 11</w:t>
      </w:r>
      <w:r>
        <w:rPr/>
        <w:t>.</w:t>
      </w:r>
    </w:p>
    <w:p>
      <w:pPr>
        <w:pStyle w:val="Normal"/>
        <w:rPr/>
      </w:pPr>
      <w:r>
        <w:rPr/>
        <w:t xml:space="preserve">Przez przewodnik płynie prąd o natężeniu I = 4A. Przedstaw w układzie współrzędnych zależność ładunku przeniesionego przez ciało w kolejnych jednostkach czasu. </w:t>
      </w:r>
    </w:p>
    <w:p>
      <w:pPr>
        <w:pStyle w:val="Normal"/>
        <w:rPr/>
      </w:pPr>
      <w:r>
        <w:rPr/>
        <w:t>Oblicz ładunek jaki przepłynął w ciągu 1 minut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828" w:firstLine="5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1828800" cy="11430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43000"/>
                          <a:chOff x="0" y="0"/>
                          <a:chExt cx="1828800" cy="1143000"/>
                        </a:xfrm>
                      </wpg:grpSpPr>
                      <wps:wsp>
                        <wps:cNvSpPr/>
                        <wps:spPr>
                          <a:xfrm flipV="1">
                            <a:off x="574560" y="0"/>
                            <a:ext cx="0" cy="9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88272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C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0" y="87048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573480"/>
                            <a:ext cx="5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40" y="343080"/>
                            <a:ext cx="788040" cy="5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868680"/>
                            <a:ext cx="57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[s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5pt;width:144.05pt;height:90pt" coordorigin="3420,50" coordsize="2881,1800">
                <v:line id="shape_0" from="4325,50" to="4325,16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8,1440" to="6190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50;width:98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0,1421" to="5030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5,953" to="4312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590" to="5578,1452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01;top:1418;width:8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/>
        <w:tab/>
        <w:tab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6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34"/>
        <w:gridCol w:w="1034"/>
        <w:gridCol w:w="1035"/>
        <w:gridCol w:w="1034"/>
        <w:gridCol w:w="10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[s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 [C 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i/>
        </w:rPr>
        <w:t>Odp</w:t>
      </w:r>
      <w:r>
        <w:rPr/>
        <w:t>. W ciągu 1 minuty przepłynął ładunek Q=240C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12.</w:t>
      </w:r>
    </w:p>
    <w:p>
      <w:pPr>
        <w:pStyle w:val="Normal"/>
        <w:ind w:left="120" w:hanging="0"/>
        <w:rPr/>
      </w:pPr>
      <w:r>
        <w:rPr/>
        <w:t xml:space="preserve">Dla pewnego odbiornika zależność I = f(U) przedstawiono na rysunku. </w:t>
      </w:r>
    </w:p>
    <w:p>
      <w:pPr>
        <w:pStyle w:val="Normal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74620</wp:posOffset>
                </wp:positionH>
                <wp:positionV relativeFrom="paragraph">
                  <wp:posOffset>45720</wp:posOffset>
                </wp:positionV>
                <wp:extent cx="2980055" cy="24555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080" cy="2455560"/>
                          <a:chOff x="0" y="0"/>
                          <a:chExt cx="2980080" cy="2455560"/>
                        </a:xfrm>
                      </wpg:grpSpPr>
                      <wps:wsp>
                        <wps:cNvSpPr/>
                        <wps:spPr>
                          <a:xfrm flipV="1">
                            <a:off x="644040" y="0"/>
                            <a:ext cx="720" cy="21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896840"/>
                            <a:ext cx="252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113840"/>
                            <a:ext cx="64080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548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[A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160" y="187128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233000"/>
                            <a:ext cx="10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1227960"/>
                            <a:ext cx="79956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1981080"/>
                            <a:ext cx="6408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1866960"/>
                            <a:ext cx="6408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[V]</w:t>
                              </w:r>
                            </w:p>
                          </w:txbxContent>
                        </wps:txbx>
                        <wps:bodyPr wrap="square" lIns="105480" rIns="105480" tIns="52560" bIns="52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3.6pt;width:234.65pt;height:193.35pt" coordorigin="4212,72" coordsize="4693,3867">
                <v:line id="shape_0" from="5227,72" to="5227,34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0,3059" to="8702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52;top:1826;width:1008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72;width:1157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[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0,3019" to="6540,3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2014" to="5204,2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2006" to="6510,3085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097;top:3192;width:1008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6;top:3012;width:1008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[V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blicz rezystancję tego ciała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828" w:firstLine="58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left="120" w:hanging="0"/>
        <w:rPr/>
      </w:pPr>
      <w:r>
        <w:rPr>
          <w:i/>
        </w:rPr>
        <w:t>Odp.</w:t>
      </w:r>
      <w:r>
        <w:rPr/>
        <w:t xml:space="preserve"> Rezystancja ciała wynosi 20 Ω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13.</w:t>
      </w:r>
    </w:p>
    <w:p>
      <w:pPr>
        <w:pStyle w:val="Normal"/>
        <w:ind w:left="120" w:hanging="0"/>
        <w:rPr/>
      </w:pPr>
      <w:r>
        <w:rPr/>
        <w:t>Na rysunku przedstawiono zależność I = f(U) dla dwóch odbiorników o rezystancjach R</w:t>
      </w:r>
      <w:r>
        <w:rPr>
          <w:vertAlign w:val="subscript"/>
        </w:rPr>
        <w:t>1</w:t>
      </w:r>
      <w:r>
        <w:rPr/>
        <w:t xml:space="preserve"> i R</w:t>
      </w:r>
      <w:r>
        <w:rPr>
          <w:vertAlign w:val="subscript"/>
        </w:rPr>
        <w:t>2</w:t>
      </w:r>
      <w:r>
        <w:rPr/>
        <w:t xml:space="preserve">. Oblicz stosunek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31285" cy="25311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0" cy="2531160"/>
                          <a:chOff x="0" y="0"/>
                          <a:chExt cx="3931200" cy="253116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720"/>
                            <a:ext cx="3931200" cy="25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0"/>
                            <a:ext cx="3615840" cy="2529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4040" y="29160"/>
                              <a:ext cx="720" cy="213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942560"/>
                              <a:ext cx="308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560" y="1142280"/>
                              <a:ext cx="640800" cy="47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"/>
                              <a:ext cx="7354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A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8520" y="19000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26180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457200"/>
                              <a:ext cx="1857240" cy="148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7000" y="2009880"/>
                              <a:ext cx="6400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5040" y="1941840"/>
                              <a:ext cx="64080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[V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0480" y="1028160"/>
                              <a:ext cx="262764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7840" y="2055960"/>
                              <a:ext cx="640800" cy="47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7840" y="0"/>
                              <a:ext cx="640800" cy="47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5040" y="799560"/>
                              <a:ext cx="640800" cy="47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8560" y="19425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194256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257480"/>
                              <a:ext cx="251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9680" y="1142280"/>
                              <a:ext cx="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7160" y="114228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9.55pt;height:199.3pt" coordorigin="0,0" coordsize="6191,3986">
                <v:rect id="shape_0" stroked="f" o:allowincell="f" style="position:absolute;left:0;top:1;width:6190;height:3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0;width:5694;height:3983">
                  <v:line id="shape_0" from="1373,46" to="1373,340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6,3059" to="5763,30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5;top:1799;width:1008;height:7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;top:46;width:115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A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87,2992" to="2687,31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87,1987" to="1350,19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98,720" to="4322,3058" stroked="t" o:allowincell="f" style="position:absolute;flip:x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244;top:3165;width:100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4;top:3058;width:1008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[V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6,1619" to="5583,3057" stroked="t" o:allowincell="f" style="position:absolute;flip:y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24;top:3238;width:1008;height:7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4;top:0;width:1008;height:7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4;top:1259;width:1008;height:7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25,3059" to="4325,30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85,3059" to="4685,32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6,1980" to="5223,198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05,1799" to="2705,3057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85,1799" to="4685,3057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20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/>
        <w:t xml:space="preserve">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Odp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=3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la figur płaskic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Zadanie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 rysunku przedstawiono ruch pewnego ciała. </w:t>
      </w:r>
    </w:p>
    <w:p>
      <w:pPr>
        <w:pStyle w:val="Normal"/>
        <w:rPr/>
      </w:pPr>
      <w:r>
        <w:rPr/>
        <w:t xml:space="preserve">Oblicz na podstawie wykresu, odległość jaką pokonało ciało w ciągu 10 s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237109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370960"/>
                          <a:chOff x="0" y="0"/>
                          <a:chExt cx="5257080" cy="237096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5257080" cy="23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1560" y="0"/>
                            <a:ext cx="2956680" cy="236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1160" y="1855440"/>
                              <a:ext cx="52524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5480" y="0"/>
                              <a:ext cx="720" cy="213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896120"/>
                              <a:ext cx="252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1440" y="1896120"/>
                              <a:ext cx="52524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s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560" y="592560"/>
                              <a:ext cx="52524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584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1320" y="1896120"/>
                              <a:ext cx="7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71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320" y="592560"/>
                              <a:ext cx="720" cy="130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480" y="711360"/>
                              <a:ext cx="84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760" y="711360"/>
                              <a:ext cx="735840" cy="118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86.7pt" coordorigin="0,0" coordsize="8279,3734">
                <v:rect id="shape_0" stroked="f" o:allowincell="f" style="position:absolute;left:0;top:0;width:8278;height:3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8;top:0;width:4656;height:3732">
                  <v:shape id="shape_0" stroked="f" o:allowincell="f" style="position:absolute;left:3516;top:2922;width:826;height:7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14,0" to="2814,335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17,2986" to="6289,298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27;top:2986;width:826;height:7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s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0;top:933;width:826;height:7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8;top:0;width:1158;height:7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73,2986" to="3973,31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8,1120" to="2812,11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73,933" to="3973,298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14,1120" to="4137,112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13,1120" to="3971,2985" stroked="t" o:allowincell="f" style="position:absolute;flip:x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.:</w:t>
      </w:r>
      <w:r>
        <w:rPr/>
        <w:t xml:space="preserve"> Odległość jaką pokonało ciało wynosi 100m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 układzie współrzędnych przedstawiono ruch ciała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246062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460600"/>
                          <a:chOff x="0" y="0"/>
                          <a:chExt cx="4342680" cy="246060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720"/>
                            <a:ext cx="4342680" cy="24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5440" y="0"/>
                            <a:ext cx="3945240" cy="245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45240" cy="245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63160" y="198432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78240" y="43200"/>
                                <a:ext cx="1440" cy="213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040" y="1870200"/>
                                <a:ext cx="3542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0360" y="187020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[s]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3548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[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8520" y="1870560"/>
                                <a:ext cx="72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120" y="614160"/>
                                <a:ext cx="10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7520" y="95688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720" y="187056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2200" y="187056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2120" y="187056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2880" y="198432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06400" y="198432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9200" y="198432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4120" y="152856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120" y="95688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4800" y="141336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320" y="84204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320" y="49968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78520" y="613440"/>
                                <a:ext cx="456480" cy="34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720" y="614160"/>
                                <a:ext cx="456480" cy="91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2200" y="152856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78520" y="957600"/>
                              <a:ext cx="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720" y="614520"/>
                              <a:ext cx="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920" y="15285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15285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720" y="1071360"/>
                              <a:ext cx="570960" cy="68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6880" y="777240"/>
                              <a:ext cx="237600" cy="1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232560"/>
                                <a:ext cx="227880" cy="799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256600">
                                <a:off x="4320" y="4320"/>
                                <a:ext cx="227880" cy="227880"/>
                              </a:xfrm>
                              <a:prstGeom prst="rtTriangle">
                                <a:avLst/>
                              </a:prstGeom>
                              <a:blipFill rotWithShape="0">
                                <a:blip r:embed="rId12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93.75pt" coordorigin="0,0" coordsize="6839,3875">
                <v:rect id="shape_0" stroked="f" o:allowincell="f" style="position:absolute;left:0;top:1;width:6838;height:38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71;top:0;width:6213;height:3872">
                  <v:group id="shape_0" style="position:absolute;left:371;top:0;width:6213;height:3872">
                    <v:shape id="shape_0" stroked="f" o:allowincell="f" style="position:absolute;left:5037;top:3125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439,68" to="1440,3427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,2945" to="6296,2945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757;top:2945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[s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1;top:0;width:1157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[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699,2946" to="2699,313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9,967" to="1422,96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1507" to="2696,1507" stroked="t" o:allowincell="f" style="position:absolute;flip:x;mso-position-horizontal-relative:char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419,2946" to="3419,312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8,2946" to="4138,312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8,2946" to="5398,312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77;top:3125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58;top:3125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38;top:3125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59,2407" to="1437,24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9,1507" to="1437,15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8;top:2226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8;top:1326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8;top:787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699,966" to="3417,1504" stroked="t" o:allowincell="f" style="position:absolute;flip:y;mso-position-horizontal-relative:char">
                      <v:stroke color="green" weight="19080" joinstyle="miter" endcap="flat"/>
                      <v:fill o:detectmouseclick="t" on="false"/>
                      <w10:wrap type="none"/>
                    </v:line>
                    <v:line id="shape_0" from="3419,967" to="4137,2405" stroked="t" o:allowincell="f" style="position:absolute;mso-position-horizontal-relative:char">
                      <v:stroke color="navy" weight="19080" joinstyle="miter" endcap="flat"/>
                      <v:fill o:detectmouseclick="t" on="false"/>
                      <w10:wrap type="none"/>
                    </v:line>
                    <v:line id="shape_0" from="4138,2407" to="5396,2407" stroked="t" o:allowincell="f" style="position:absolute;mso-position-horizontal-relative:char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line id="shape_0" from="2699,1508" to="2699,294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19,968" to="3419,294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9,2407" to="4139,294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99,2407" to="5399,294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stroked="f" o:allowincell="f" style="position:absolute;left:1619;top:1687;width:898;height:1078;mso-wrap-style:none;v-text-anchor:middle;mso-position-horizontal-relative:char">
                    <v:imagedata r:id="rId121" o:detectmouseclick="t"/>
                    <v:stroke color="#3465a4" joinstyle="round" endcap="flat"/>
                    <w10:wrap type="none"/>
                  </v:rect>
                  <v:group id="shape_0" style="position:absolute;left:2877;top:1231;width:361;height:1618">
                    <v:rect id="shape_0" stroked="f" o:allowincell="f" style="position:absolute;left:2879;top:1590;width:358;height:1258;mso-wrap-style:none;v-text-anchor:middle;mso-position-horizontal-relative:char">
                      <v:imagedata r:id="rId122" o:detectmouseclick="t"/>
                      <v:stroke color="#3465a4" joinstyle="round" endcap="flat"/>
                      <w10:wrap type="none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f" o:allowincell="f" style="position:absolute;left:2877;top:1231;width:358;height:358;flip:xy;mso-wrap-style:none;v-text-anchor:middle;rotation:88;mso-position-horizontal-relative:char" type="_x0000_t6">
                      <v:imagedata r:id="rId12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13"/>
        </w:numPr>
        <w:rPr/>
      </w:pPr>
      <w:r>
        <w:rPr/>
        <w:t>Podaj przedziały czasu, w których ciało poruszało się ruchem jednostajnym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blicz odległości jakie ciało pokonało w przedziałach czasu: </w:t>
      </w:r>
    </w:p>
    <w:p>
      <w:pPr>
        <w:pStyle w:val="Normal"/>
        <w:rPr/>
      </w:pPr>
      <w:r>
        <w:rPr/>
        <w:t xml:space="preserve">a) t=(0, - 6s) </w:t>
        <w:tab/>
        <w:tab/>
        <w:t xml:space="preserve">b) (6s – 8s) </w:t>
        <w:tab/>
        <w:tab/>
        <w:t xml:space="preserve">c) (8s – 10s) </w:t>
        <w:tab/>
        <w:tab/>
        <w:t>d) (10s – 16s)</w:t>
      </w:r>
    </w:p>
    <w:p>
      <w:pPr>
        <w:pStyle w:val="Normal"/>
        <w:rPr/>
      </w:pPr>
      <w:r>
        <w:rPr/>
        <w:t>3) Oblicz całkowitą drogę ciał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(0, - 6s); (10s – 16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= ab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360" w:hanging="0"/>
        <w:rPr/>
      </w:pPr>
      <w:r>
        <w:rPr/>
        <w:t>S</w:t>
      </w:r>
      <w:r>
        <w:rPr>
          <w:vertAlign w:val="subscript"/>
        </w:rPr>
        <w:t>4</w:t>
      </w:r>
      <w:r>
        <w:rPr/>
        <w:t xml:space="preserve"> = ab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18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3.</w:t>
      </w:r>
    </w:p>
    <w:p>
      <w:pPr>
        <w:pStyle w:val="Normal"/>
        <w:rPr/>
      </w:pPr>
      <w:r>
        <w:rPr/>
        <w:t xml:space="preserve">Na rysunku pokazano ruch ciała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24606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460600"/>
                          <a:chOff x="0" y="0"/>
                          <a:chExt cx="4342680" cy="246060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720"/>
                            <a:ext cx="4342680" cy="24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0"/>
                            <a:ext cx="3945960" cy="245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45960" cy="2458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78240" y="43200"/>
                                <a:ext cx="1440" cy="213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040" y="1870200"/>
                                <a:ext cx="3542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0720" y="187020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[s]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3548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[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8160" y="1870560"/>
                                <a:ext cx="72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2560" y="187056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3240" y="198432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8840" y="198432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920" y="145872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760" y="95688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2600" y="134352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320" y="842040"/>
                                <a:ext cx="52524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105480" rIns="105480" tIns="52560" bIns="525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16040" y="1000800"/>
                                <a:ext cx="799560" cy="45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6320" y="100152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85000" y="102888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400" y="1028880"/>
                              <a:ext cx="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1143000"/>
                              <a:ext cx="685080" cy="570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7400" y="1359360"/>
                              <a:ext cx="57456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113040"/>
                                <a:ext cx="570240" cy="354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256600">
                                <a:off x="236880" y="-222480"/>
                                <a:ext cx="100800" cy="570960"/>
                              </a:xfrm>
                              <a:prstGeom prst="rtTriangle">
                                <a:avLst/>
                              </a:prstGeom>
                              <a:blipFill rotWithShape="0">
                                <a:blip r:embed="rId12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93.75pt" coordorigin="0,0" coordsize="6839,3875">
                <v:rect id="shape_0" stroked="f" o:allowincell="f" style="position:absolute;left:0;top:1;width:6838;height:38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0;width:6214;height:3872">
                  <v:group id="shape_0" style="position:absolute;left:539;top:0;width:6214;height:3872">
                    <v:line id="shape_0" from="1607,68" to="1608,3427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87,2945" to="6465,2945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26;top:2945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[s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;top:0;width:1157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[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867,2946" to="2867,313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7,2946" to="4307,312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46;top:3125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06;top:3125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487,2297" to="1665,22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7,1507" to="1605,15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26;top:2116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;top:1326;width:826;height:7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667,1576" to="2925,2294" stroked="t" o:allowincell="f" style="position:absolute;flip:y;mso-position-horizontal-relative:char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2927,1577" to="4365,1577" stroked="t" o:allowincell="f" style="position:absolute;mso-position-horizontal-relative:char">
                      <v:stroke color="navy" weight="19080" joinstyle="miter" endcap="flat"/>
                      <v:fill o:detectmouseclick="t" on="false"/>
                      <w10:wrap type="none"/>
                    </v:line>
                  </v:group>
                  <v:line id="shape_0" from="2878,1620" to="2878,287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18,1620" to="4318,287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stroked="f" o:allowincell="f" style="position:absolute;left:3058;top:1800;width:1078;height:898;mso-wrap-style:none;v-text-anchor:middle;mso-position-horizontal-relative:char">
                    <v:imagedata r:id="rId127" o:detectmouseclick="t"/>
                    <v:stroke color="#3465a4" joinstyle="round" endcap="flat"/>
                    <w10:wrap type="none"/>
                  </v:rect>
                  <v:group id="shape_0" style="position:absolute;left:1798;top:1790;width:898;height:1088">
                    <v:rect id="shape_0" stroked="f" o:allowincell="f" style="position:absolute;left:1798;top:2319;width:897;height:558;mso-wrap-style:none;v-text-anchor:middle;mso-position-horizontal-relative:char">
                      <v:imagedata r:id="rId128" o:detectmouseclick="t"/>
                      <v:stroke color="#3465a4" joinstyle="round" endcap="flat"/>
                      <w10:wrap type="none"/>
                    </v:rect>
                    <v:shape id="shape_0" stroked="f" o:allowincell="f" style="position:absolute;left:2167;top:1790;width:158;height:898;flip:xy;mso-wrap-style:none;v-text-anchor:middle;rotation:88;mso-position-horizontal-relative:char" type="_x0000_t6">
                      <v:imagedata r:id="rId129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 na podstawie wykresu, całkowitą drogę jaką ciało pokonało w ciągu 10 s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.</w:t>
      </w:r>
      <w:r>
        <w:rPr/>
        <w:t xml:space="preserve"> Całkowita droga jaką ciało pokonało wynosi 124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ykres przedstawia spadek swobodny ciała w polu grawitacyjnym Ziemi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8365" cy="253111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531160"/>
                          <a:chOff x="0" y="0"/>
                          <a:chExt cx="3428280" cy="2531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3428280" cy="25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108720"/>
                            <a:ext cx="2955960" cy="242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4640" y="194688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4040" y="0"/>
                              <a:ext cx="720" cy="21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1896480"/>
                              <a:ext cx="25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0720" y="189612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s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520" y="91872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5480" cy="57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3960" y="18331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03284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720" y="1032480"/>
                              <a:ext cx="10281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147320"/>
                              <a:ext cx="913680" cy="68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919440"/>
                              <a:ext cx="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199.3pt" coordorigin="0,0" coordsize="5399,3986">
                <v:rect id="shape_0" stroked="f" o:allowincell="f" style="position:absolute;left:0;top:0;width:5398;height:3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171;width:4655;height:3813">
                  <v:shape id="shape_0" stroked="f" o:allowincell="f" style="position:absolute;left:2697;top:3237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73,171" to="1373,353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,3158" to="4847,31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87;top:3157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s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;top:1618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;top:171;width:1157;height:9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8,3058" to="3058,32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,1798" to="1421,17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7,1797" to="3055,1797" stroked="t" o:allowincell="f" style="position:absolute;flip:xy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1438;top:1978;width:1438;height:1078;mso-wrap-style:none;v-text-anchor:middle;mso-position-horizontal-relative:char">
                    <v:imagedata r:id="rId131" o:detectmouseclick="t"/>
                    <v:stroke color="#3465a4" joinstyle="round" endcap="flat"/>
                    <w10:wrap type="none"/>
                  </v:rect>
                  <v:line id="shape_0" from="3058,1619" to="3058,305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Oblicz, z jaką prędkością uderzyło ciało w powierzchnię Ziemi. </w:t>
      </w:r>
    </w:p>
    <w:p>
      <w:pPr>
        <w:pStyle w:val="Normal"/>
        <w:rPr/>
      </w:pPr>
      <w:r>
        <w:rPr/>
        <w:t>Oblicz prędkość tego ciała, gdyby spadło ono w polu grawitacyjnym Księżyca (przyspieszenie na Księżycu jest 6 - krotnie mniejsze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 xml:space="preserve">. Ciało uderzyło w powierzchnię Ziemi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Prędkość ciała w polu grawitacyjnym Księżyca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Na rysunku przedstawiono ruch pewnego ciał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3428365" cy="244221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442240"/>
                          <a:chOff x="0" y="0"/>
                          <a:chExt cx="3428280" cy="244224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3428280" cy="24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5440" y="70560"/>
                            <a:ext cx="2955960" cy="237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6120" y="187056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4040" y="0"/>
                              <a:ext cx="720" cy="21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1896840"/>
                              <a:ext cx="25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1080" y="189612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s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" y="38520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54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m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9920" y="18712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61452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920" y="1185480"/>
                              <a:ext cx="720" cy="84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3320" y="614520"/>
                              <a:ext cx="1405080" cy="128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2996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920" y="118476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240" y="187056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9840" y="18712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299600"/>
                              <a:ext cx="91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61452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500400"/>
                              <a:ext cx="0" cy="137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192.3pt" coordorigin="0,0" coordsize="5399,3846">
                <v:rect id="shape_0" stroked="f" o:allowincell="f" style="position:absolute;left:0;top:0;width:5398;height:38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71;top:111;width:4655;height:3733">
                  <v:shape id="shape_0" stroked="f" o:allowincell="f" style="position:absolute;left:1798;top:3057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85,111" to="1385,347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9,3098" to="4859,30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99;top:3097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s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;top:718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;top:111;width:115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m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39,3058" to="2339,32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079" to="1422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9,1978" to="2339,331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84,1079" to="3596,3097" stroked="t" o:allowincell="f" style="position:absolute;flip:x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line id="shape_0" from="1259,2158" to="1437,2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9;top:1977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9;top:3057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99,3058" to="3599,32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2158" to="2697,215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39,1079" to="3597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99,899" to="3599,305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Oblicz, z jaką średnią prędkością poruszało się ciało.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gdzie: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ś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ś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i/>
        </w:rPr>
        <w:t>Odp.</w:t>
      </w:r>
      <w:r>
        <w:rPr/>
        <w:t xml:space="preserve"> Średnia prędkość ciała wyno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  <w:r>
        <w:br w:type="page"/>
      </w:r>
    </w:p>
    <w:p>
      <w:pPr>
        <w:pStyle w:val="Normal"/>
        <w:rPr/>
      </w:pPr>
      <w:r>
        <w:rPr>
          <w:i/>
        </w:rPr>
        <w:t>Zadanie6.</w:t>
      </w:r>
      <w:r>
        <w:rPr/>
        <w:t xml:space="preserve"> </w:t>
      </w:r>
    </w:p>
    <w:p>
      <w:pPr>
        <w:pStyle w:val="Normal"/>
        <w:rPr/>
      </w:pPr>
      <w:r>
        <w:rPr/>
        <w:t xml:space="preserve">Pewne ciało poruszało się ruchem przedstawionym na rysunku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257429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574360"/>
                          <a:chOff x="0" y="0"/>
                          <a:chExt cx="4342680" cy="2574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4342680" cy="257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113040"/>
                            <a:ext cx="3946680" cy="245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78240" y="42480"/>
                              <a:ext cx="1800" cy="21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1870560"/>
                              <a:ext cx="354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1440" y="187056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s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54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360" y="182880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18288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4680" y="1985040"/>
                              <a:ext cx="52452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0" y="198504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920" y="14587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9576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25676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040" y="84276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16400" y="1028160"/>
                              <a:ext cx="768960" cy="42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028520"/>
                              <a:ext cx="9151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028520"/>
                              <a:ext cx="144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102852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1028520"/>
                              <a:ext cx="799560" cy="68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7143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18288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64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080" y="194256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02.7pt" coordorigin="0,0" coordsize="6839,4054">
                <v:rect id="shape_0" stroked="f" o:allowincell="f" style="position:absolute;left:0;top:0;width:6838;height:40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178;width:6215;height:3873">
                  <v:line id="shape_0" from="1427,245" to="1429,360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7,3124" to="6286,312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47;top:3124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s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;top:178;width:115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98,3058" to="2699,32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3058" to="4138,32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68;top:3304;width:825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3304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7,2475" to="1485,24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1686" to="1425,16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8;top:2157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;top:1505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7,1797" to="2697,2473" stroked="t" o:allowincell="f" style="position:absolute;flip:y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line id="shape_0" from="2698,1798" to="4138,1798" stroked="t" o:allowincell="f" style="position:absolute;mso-position-horizontal-relative:char">
                    <v:stroke color="navy" weight="19080" joinstyle="miter" endcap="flat"/>
                    <v:fill o:detectmouseclick="t" on="false"/>
                    <w10:wrap type="none"/>
                  </v:line>
                  <v:line id="shape_0" from="2698,1798" to="2699,305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8,1798" to="4138,305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8,1798" to="5396,287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258,2878" to="1436,28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8,3058" to="5398,32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7;top:269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8;top:3237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Oblicz, z jaką prędkością musiałoby poruszać się inne ciało, aby po 20 s ruchu mogło znaleźć się w tym samym miejscu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Obliczamy drogę pokonaną przez ciało, którego ruch przedstawiono na rysu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= 400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czymy prędkość średnią ciał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ś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ś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 xml:space="preserve">. Aby ciało w ciągu  20 s ruchu, mogło pokonać odległość 400m, powinno poruszać się z 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adanie7.</w:t>
      </w:r>
    </w:p>
    <w:p>
      <w:pPr>
        <w:pStyle w:val="Normal"/>
        <w:rPr/>
      </w:pPr>
      <w:r>
        <w:rPr/>
        <w:t xml:space="preserve">Dla ruchu przedstawionego na rysunku, oblicz średnią prędkość.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8465" cy="241681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416680"/>
                          <a:chOff x="0" y="0"/>
                          <a:chExt cx="4228560" cy="24166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4228560" cy="24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24120"/>
                            <a:ext cx="3946680" cy="239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78240" y="43200"/>
                              <a:ext cx="1800" cy="213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1802160"/>
                              <a:ext cx="354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1440" y="187056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s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54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[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000" y="18028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600" y="180288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00" y="1916280"/>
                              <a:ext cx="52452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040" y="1916280"/>
                              <a:ext cx="52524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920" y="14587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66024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20" y="134352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545400"/>
                              <a:ext cx="52596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080" y="660240"/>
                              <a:ext cx="799560" cy="79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1459800"/>
                              <a:ext cx="1370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1346040"/>
                              <a:ext cx="72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600" y="1346040"/>
                              <a:ext cx="72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190.3pt" coordorigin="0,0" coordsize="6659,3806">
                <v:rect id="shape_0" stroked="f" o:allowincell="f" style="position:absolute;left:0;top:0;width:6658;height:38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38;width:6215;height:3765">
                  <v:line id="shape_0" from="1247,106" to="1249,346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,2876" to="6117,287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67;top:2984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s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;top:38;width:115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[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18,2877" to="2519,30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8,2877" to="4678,30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18;top:3056;width:825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7;top:3056;width:826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7,2335" to="1305,23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1078" to="1256,10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7;top:2154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;top:897;width:827;height:7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58,1078" to="2516,2336" stroked="t" o:allowincell="f" style="position:absolute;mso-position-horizontal-relative:char">
                    <v:stroke color="red" weight="19080" joinstyle="miter" endcap="flat"/>
                    <v:fill o:detectmouseclick="t" on="false"/>
                    <w10:wrap type="none"/>
                  </v:line>
                  <v:line id="shape_0" from="2518,2337" to="4676,2337" stroked="t" o:allowincell="f" style="position:absolute;mso-position-horizontal-relative:char">
                    <v:stroke color="navy" weight="19080" joinstyle="miter" endcap="flat"/>
                    <v:fill o:detectmouseclick="t" on="false"/>
                    <w10:wrap type="none"/>
                  </v:line>
                  <v:line id="shape_0" from="2518,2158" to="2518,291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78,2158" to="4678,305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Obliczamy drogę pokonaną przez ciało, którego ruch przedstawiono na rysunku.</w:t>
      </w:r>
    </w:p>
    <w:p>
      <w:pPr>
        <w:pStyle w:val="Normal"/>
        <w:rPr/>
      </w:pPr>
      <w:r>
        <w:rPr/>
        <w:t xml:space="preserve">S=130m </w:t>
      </w:r>
    </w:p>
    <w:p>
      <w:pPr>
        <w:pStyle w:val="Normal"/>
        <w:rPr/>
      </w:pPr>
      <w:r>
        <w:rPr/>
        <w:t xml:space="preserve">Liczymy prędkość średnią ciał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ś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Odp</w:t>
      </w:r>
      <w:r>
        <w:rPr/>
        <w:t xml:space="preserve">. Prędkość średnia wynosił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,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Twierdzenie Pitagorasa.</w:t>
      </w:r>
    </w:p>
    <w:p>
      <w:pPr>
        <w:pStyle w:val="Normal"/>
        <w:ind w:left="120" w:hanging="0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ind w:left="120" w:hanging="0"/>
        <w:rPr/>
      </w:pPr>
      <w:r>
        <w:rPr>
          <w:i/>
        </w:rPr>
        <w:t>Zadanie 1</w:t>
      </w:r>
      <w:r>
        <w:rPr/>
        <w:t>.</w:t>
      </w:r>
    </w:p>
    <w:p>
      <w:pPr>
        <w:pStyle w:val="Normal"/>
        <w:ind w:left="120" w:hanging="0"/>
        <w:rPr/>
      </w:pPr>
      <w:r>
        <w:rPr/>
        <w:t xml:space="preserve">Ciało rzucono poziomo z dużej wysokości nadając prędkość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</w:t>
      </w:r>
    </w:p>
    <w:p>
      <w:pPr>
        <w:pStyle w:val="Normal"/>
        <w:ind w:left="120" w:hanging="0"/>
        <w:rPr/>
      </w:pPr>
      <w:r>
        <w:rPr/>
        <w:t>Oblicz prędkość ciała po 4 sekundach lotu.</w:t>
      </w:r>
    </w:p>
    <w:p>
      <w:pPr>
        <w:pStyle w:val="Normal"/>
        <w:rPr>
          <w:u w:val="single"/>
        </w:rPr>
      </w:pPr>
      <w:r>
        <w:rPr>
          <w:i/>
          <w:u w:val="single"/>
        </w:rPr>
        <w:t>Rozwiązanie</w:t>
      </w:r>
      <w:r>
        <w:rPr>
          <w:u w:val="single"/>
        </w:rPr>
        <w:t>:</w:t>
      </w:r>
    </w:p>
    <w:p>
      <w:pPr>
        <w:pStyle w:val="Normal"/>
        <w:ind w:left="120" w:hanging="0"/>
        <w:rPr>
          <w:rFonts w:ascii="Comic Sans MS" w:hAnsi="Comic Sans MS" w:cs="Comic Sans MS"/>
          <w:b/>
          <w:b/>
          <w:smallCaps/>
          <w:lang w:val="en-US" w:eastAsia="en-US"/>
        </w:rPr>
      </w:pPr>
      <w:r>
        <w:rPr>
          <w:rFonts w:cs="Comic Sans MS" w:ascii="Comic Sans MS" w:hAnsi="Comic Sans MS"/>
          <w:b/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3314065" cy="17138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713960"/>
                          <a:chOff x="0" y="0"/>
                          <a:chExt cx="3314160" cy="171396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3314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040" y="227880"/>
                            <a:ext cx="2628360" cy="1255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227880" cy="227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3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3760"/>
                              <a:ext cx="227880" cy="1027440"/>
                            </a:xfrm>
                            <a:custGeom>
                              <a:avLst/>
                              <a:gdLst>
                                <a:gd name="textAreaLeft" fmla="*/ 82800 w 129240"/>
                                <a:gd name="textAreaRight" fmla="*/ 129600 w 129240"/>
                                <a:gd name="textAreaTop" fmla="*/ 15120 h 582480"/>
                                <a:gd name="textAreaBottom" fmla="*/ 567360 h 58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27880"/>
                              <a:ext cx="227880" cy="227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3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236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23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2360"/>
                              <a:ext cx="6850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8508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3423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612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11304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34164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440" y="34164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1141920"/>
                              <a:ext cx="171396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34.95pt" coordorigin="0,0" coordsize="5219,2699">
                <v:rect id="shape_0" stroked="f" o:allowincell="f" style="position:absolute;left:0;top:0;width:52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359;width:4138;height:1977">
                  <v:oval id="shape_0" stroked="t" o:allowincell="f" style="position:absolute;left:898;top:359;width:358;height:358;mso-wrap-style:none;v-text-anchor:middle;mso-position-horizontal-relative:char">
                    <v:imagedata r:id="rId135" o:detectmouseclick="t"/>
                    <v:stroke color="black" weight="9360" joinstyle="miter" endcap="flat"/>
                    <w10:wrap type="none"/>
                  </v:oval>
                  <v:shape id="shape_0" stroked="t" o:allowincell="f" style="position:absolute;left:538;top:538;width:358;height:1617;mso-wrap-style:none;v-text-anchor:middle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2878;top:718;width:358;height:358;mso-wrap-style:none;v-text-anchor:middle;mso-position-horizontal-relative:char">
                    <v:imagedata r:id="rId136" o:detectmouseclick="t"/>
                    <v:stroke color="black" weight="9360" joinstyle="miter" endcap="flat"/>
                    <w10:wrap type="none"/>
                  </v:oval>
                  <v:line id="shape_0" from="3058,898" to="4136,8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8,898" to="3058,14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8,898" to="4136,1436" stroked="t" o:allowincell="f" style="position:absolute;mso-position-horizontal-relative:char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8,1438" to="4316,143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7,898" to="4137,161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78;top:107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7;top:53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7;top:89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6;top:89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79;top:2157;width:2698;height:178;mso-wrap-style:none;v-text-anchor:middle;mso-position-horizontal-relative:char">
                    <v:imagedata r:id="rId137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120" w:hanging="0"/>
        <w:rPr/>
      </w:pPr>
      <w:r>
        <w:rPr/>
        <w:t>v– prędkość ciała po 4s lotu</w:t>
      </w:r>
    </w:p>
    <w:p>
      <w:pPr>
        <w:pStyle w:val="Normal"/>
        <w:ind w:left="120" w:hanging="0"/>
        <w:rPr/>
      </w:pPr>
      <w:r>
        <w:rPr/>
        <w:t>v</w:t>
      </w:r>
      <w:r>
        <w:rPr>
          <w:vertAlign w:val="subscript"/>
        </w:rPr>
        <w:t>x</w:t>
      </w:r>
      <w:r>
        <w:rPr/>
        <w:t xml:space="preserve"> = const, v</w:t>
      </w:r>
      <w:r>
        <w:rPr>
          <w:vertAlign w:val="subscript"/>
        </w:rPr>
        <w:t>y</w:t>
      </w:r>
      <w:r>
        <w:rPr/>
        <w:t xml:space="preserve"> = gt (ciało wzdłuż osi OY porusza się z przyspieszeniem g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ind w:left="120" w:hanging="0"/>
        <w:rPr/>
      </w:pPr>
      <w:r>
        <w:rPr>
          <w:i/>
        </w:rPr>
        <w:t>Odp</w:t>
      </w:r>
      <w:r>
        <w:rPr/>
        <w:t xml:space="preserve">. Ciało osiągnęło prędkość okoł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  <w:r>
        <w:br w:type="page"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2.</w:t>
      </w:r>
    </w:p>
    <w:p>
      <w:pPr>
        <w:pStyle w:val="Normal"/>
        <w:ind w:left="120" w:hanging="0"/>
        <w:rPr/>
      </w:pPr>
      <w:r>
        <w:rPr/>
        <w:t>Kamień rzucono poziomo z prędkością początkową v. Po 6 sekundach ruchu prędkość kamienia wzrosła 1,5 razy. Oblicz prędkość wyrzutu kamienia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5465" cy="182816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828080"/>
                          <a:chOff x="0" y="0"/>
                          <a:chExt cx="3085560" cy="182808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30855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040" y="194400"/>
                            <a:ext cx="2627640" cy="143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720"/>
                              <a:ext cx="2627640" cy="125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3760"/>
                                <a:ext cx="227880" cy="102744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5120 h 582480"/>
                                  <a:gd name="textAreaBottom" fmla="*/ 567360 h 58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960" y="22824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3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080" y="34236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080" y="34236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080" y="342360"/>
                                <a:ext cx="68508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080" y="68472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160" y="34236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612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5960" y="11304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4640" y="34164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0440" y="34164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1141200"/>
                                <a:ext cx="1713240" cy="11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1320" y="262080"/>
                              <a:ext cx="45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43.95pt" coordorigin="0,0" coordsize="4859,2879">
                <v:rect id="shape_0" stroked="f" o:allowincell="f" style="position:absolute;left:0;top:0;width:485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306;width:4137;height:2261">
                  <v:group id="shape_0" style="position:absolute;left:178;top:591;width:4137;height:1976">
                    <v:oval id="shape_0" stroked="t" o:allowincell="f" style="position:absolute;left:898;top:591;width:358;height:358;mso-wrap-style:none;v-text-anchor:middle;mso-position-horizontal-relative:char">
                      <v:imagedata r:id="rId141" o:detectmouseclick="t"/>
                      <v:stroke color="black" weight="9360" joinstyle="miter" endcap="flat"/>
                      <w10:wrap type="none"/>
                    </v:oval>
                    <v:shape id="shape_0" stroked="t" o:allowincell="f" style="position:absolute;left:538;top:770;width:358;height:1617;mso-wrap-style:none;v-text-anchor:middle;mso-position-horizontal-relative:char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stroked="t" o:allowincell="f" style="position:absolute;left:2877;top:950;width:358;height:358;mso-wrap-style:none;v-text-anchor:middle;mso-position-horizontal-relative:char">
                      <v:imagedata r:id="rId142" o:detectmouseclick="t"/>
                      <v:stroke color="black" weight="9360" joinstyle="miter" endcap="flat"/>
                      <w10:wrap type="none"/>
                    </v:oval>
                    <v:line id="shape_0" from="3057,1130" to="4135,1130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7,1130" to="3057,166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7,1130" to="4135,1668" stroked="t" o:allowincell="f" style="position:absolute;mso-position-horizontal-relative:char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7,1669" to="4315,1669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136,1130" to="4136,1848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8;top:1309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16;top:769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6;top:1129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96;top:1129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f" o:allowincell="f" style="position:absolute;left:179;top:2388;width:2697;height:178;mso-wrap-style:none;v-text-anchor:middle;mso-position-horizontal-relative:char">
                      <v:imagedata r:id="rId143" o:detectmouseclick="t"/>
                      <v:stroke color="#3465a4" joinstyle="round" endcap="flat"/>
                      <w10:wrap type="none"/>
                    </v:rect>
                  </v:group>
                  <v:line id="shape_0" from="1078,719" to="1796,719" stroked="t" o:allowincell="f" style="position:absolute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17;top:306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20" w:hanging="0"/>
        <w:rPr/>
      </w:pPr>
      <w:r>
        <w:rPr/>
        <w:t>Z warunków zadania wynika, że:</w:t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120" w:hanging="0"/>
        <w:rPr/>
      </w:pPr>
      <w:r>
        <w:rPr/>
        <w:t>gdzie:</w:t>
      </w:r>
    </w:p>
    <w:p>
      <w:pPr>
        <w:pStyle w:val="Normal"/>
        <w:ind w:left="120" w:hanging="0"/>
        <w:rPr/>
      </w:pPr>
      <w:r>
        <w:rPr/>
        <w:t>v = nv</w:t>
      </w:r>
      <w:r>
        <w:rPr>
          <w:vertAlign w:val="subscript"/>
        </w:rPr>
        <w:t xml:space="preserve">x  </w:t>
      </w:r>
      <w:r>
        <w:rPr/>
        <w:t xml:space="preserve"> a v</w:t>
      </w:r>
      <w:r>
        <w:rPr>
          <w:vertAlign w:val="subscript"/>
        </w:rPr>
        <w:t xml:space="preserve">y </w:t>
      </w:r>
      <w:r>
        <w:rPr/>
        <w:t>= gt</w:t>
      </w:r>
      <w:r>
        <w:rPr>
          <w:vertAlign w:val="subscript"/>
        </w:rPr>
        <w:t xml:space="preserve">    </w:t>
      </w:r>
    </w:p>
    <w:p>
      <w:pPr>
        <w:pStyle w:val="Normal"/>
        <w:ind w:left="1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sup/>
              </m:sSup>
            </m:e>
          </m:eqAr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alignl</m:t>
          </m:r>
          <m:sSup>
            <m:e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e>
            <m:sup/>
          </m:sSup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alignl</m:t>
                  </m:r>
                  <m:sSup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eqArr>
                    </m:e>
                    <m:sup/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120" w:hanging="0"/>
        <w:rPr/>
      </w:pPr>
      <w:r>
        <w:rPr>
          <w:i/>
        </w:rPr>
        <w:t>Odp</w:t>
      </w:r>
      <w:r>
        <w:rPr/>
        <w:t xml:space="preserve">. Kamień rzucono poziomo z prędkości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,3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</w:t>
      </w:r>
      <w:r>
        <w:br w:type="page"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3.</w:t>
      </w:r>
    </w:p>
    <w:p>
      <w:pPr>
        <w:pStyle w:val="Normal"/>
        <w:ind w:left="120" w:hanging="0"/>
        <w:rPr>
          <w:i/>
          <w:i/>
        </w:rPr>
      </w:pPr>
      <w:r>
        <w:rPr>
          <w:i/>
        </w:rPr>
      </w:r>
    </w:p>
    <w:p>
      <w:pPr>
        <w:pStyle w:val="Normal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028700</wp:posOffset>
                </wp:positionH>
                <wp:positionV relativeFrom="paragraph">
                  <wp:posOffset>447040</wp:posOffset>
                </wp:positionV>
                <wp:extent cx="2170430" cy="125603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1256040"/>
                          <a:chOff x="0" y="0"/>
                          <a:chExt cx="2170440" cy="1256040"/>
                        </a:xfrm>
                      </wpg:grpSpPr>
                      <wps:wsp>
                        <wps:cNvSpPr/>
                        <wps:spPr>
                          <a:xfrm>
                            <a:off x="720" y="800280"/>
                            <a:ext cx="17139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028160" cy="456480"/>
                          </a:xfrm>
                          <a:prstGeom prst="rect">
                            <a:avLst/>
                          </a:prstGeom>
                          <a:blipFill rotWithShape="0">
                            <a:blip r:embed="rId1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3760"/>
                            <a:ext cx="79956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72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0280"/>
                            <a:ext cx="68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9136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5709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13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5.2pt;width:170.95pt;height:98.9pt" coordorigin="1620,704" coordsize="3419,1978">
                <v:rect id="shape_0" stroked="f" o:allowincell="f" style="position:absolute;left:1621;top:1964;width:2698;height:178;mso-wrap-style:none;v-text-anchor:middle">
                  <v:imagedata r:id="rId146" o:detectmouseclick="t"/>
                  <v:stroke color="#3465a4" joinstyle="round" endcap="flat"/>
                  <w10:wrap type="none"/>
                </v:rect>
                <v:rect id="shape_0" stroked="t" o:allowincell="f" style="position:absolute;left:2340;top:1244;width:1618;height:718;mso-wrap-style:none;v-text-anchor:middle">
                  <v:imagedata r:id="rId147" o:detectmouseclick="t"/>
                  <v:stroke color="black" weight="9360" joinstyle="miter" endcap="flat"/>
                  <w10:wrap type="none"/>
                </v:rect>
                <v:line id="shape_0" from="3060,883" to="4318,1601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604" to="3060,2502" stroked="t" o:allowincell="f" style="position:absolute">
                  <v:stroke color="navy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604" to="4318,160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620,1964" to="2698,1964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9;top:214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160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06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704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42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1,883" to="4321,160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Na ciało o masie 10 kg działa siła F o wartości 100N (jak na rysunku). Oblicz przyśpieszenie ciała , jeżeli współczynnik tarcia ciała o podłoże wynosi f=0,2, a ciało naciska na podłożę z siła 80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120" w:hanging="0"/>
        <w:rPr/>
      </w:pPr>
      <w:r>
        <w:rPr/>
        <w:t xml:space="preserve">Stąd: </w:t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ind w:left="120" w:hanging="0"/>
        <w:rPr/>
      </w:pPr>
      <w:r>
        <w:rPr/>
        <w:t>Z warunków zadania wynika, że N- siła nacisku    N = P – F</w:t>
      </w:r>
      <w:r>
        <w:rPr>
          <w:vertAlign w:val="subscript"/>
        </w:rPr>
        <w:t>y</w:t>
      </w:r>
      <w:r>
        <w:rPr/>
        <w:t xml:space="preserve"> </w:t>
      </w:r>
    </w:p>
    <w:p>
      <w:pPr>
        <w:pStyle w:val="Normal"/>
        <w:ind w:left="120" w:hanging="0"/>
        <w:rPr/>
      </w:pPr>
      <w:r>
        <w:rPr/>
        <w:t>Stąd:</w:t>
        <w:tab/>
        <w:tab/>
        <w:t xml:space="preserve"> F</w:t>
      </w:r>
      <w:r>
        <w:rPr>
          <w:vertAlign w:val="subscript"/>
        </w:rPr>
        <w:t>y</w:t>
      </w:r>
      <w:r>
        <w:rPr/>
        <w:t xml:space="preserve"> = P – N = 20N</w:t>
      </w:r>
    </w:p>
    <w:p>
      <w:pPr>
        <w:pStyle w:val="Normal"/>
        <w:ind w:left="120" w:hanging="0"/>
        <w:rPr/>
      </w:pPr>
      <w:r>
        <w:rPr/>
        <w:t xml:space="preserve">Obliczam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0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120" w:hanging="0"/>
        <w:rPr/>
      </w:pPr>
      <w:r>
        <w:rPr/>
        <w:t>Obliczamy przyspieszenie ciała</w:t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left="120" w:hanging="0"/>
        <w:rPr/>
      </w:pPr>
      <w:r>
        <w:rPr>
          <w:i/>
        </w:rPr>
        <w:t>Odp.</w:t>
      </w:r>
      <w:r>
        <w:rPr/>
        <w:t xml:space="preserve"> Przyśpieszenie ciała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br w:type="page"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4.</w:t>
      </w:r>
    </w:p>
    <w:p>
      <w:pPr>
        <w:pStyle w:val="Normal"/>
        <w:ind w:left="120" w:hanging="0"/>
        <w:rPr/>
      </w:pPr>
      <w:r>
        <w:rPr/>
        <w:t xml:space="preserve">Do ciała o masie 70kg przyłożono siłę F=500N (tak jak na rysunku). </w:t>
      </w:r>
    </w:p>
    <w:p>
      <w:pPr>
        <w:pStyle w:val="Normal"/>
        <w:ind w:left="120" w:hanging="0"/>
        <w:rPr/>
      </w:pPr>
      <w:r>
        <w:rPr/>
        <w:t>Oblicz współczynnik tarcia dla tego ruchu, jeżeli ciało poruszało się ruchem jednostajnym. Siła nacisku ciała na podłoże wynosiła 300N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2628265" cy="15995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599480"/>
                          <a:chOff x="0" y="0"/>
                          <a:chExt cx="2628360" cy="1599480"/>
                        </a:xfrm>
                      </wpg:grpSpPr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0" y="0"/>
                            <a:ext cx="26283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227160"/>
                            <a:ext cx="2170440" cy="1256040"/>
                          </a:xfrm>
                        </wpg:grpSpPr>
                        <wps:wsp>
                          <wps:cNvSpPr/>
                          <wps:spPr>
                            <a:xfrm>
                              <a:off x="720" y="800280"/>
                              <a:ext cx="171396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1028160" cy="456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113760"/>
                              <a:ext cx="79956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71680"/>
                              <a:ext cx="720" cy="5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7168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0280"/>
                              <a:ext cx="685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0960" y="91404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640" y="5709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22824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84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14680" y="1137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25.95pt" coordorigin="0,0" coordsize="4139,2519">
                <v:rect id="shape_0" stroked="f" o:allowincell="f" style="position:absolute;left:0;top:0;width:41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8;top:358;width:3418;height:1978">
                  <v:rect id="shape_0" stroked="f" o:allowincell="f" style="position:absolute;left:359;top:1618;width:2698;height:178;mso-wrap-style:none;v-text-anchor:middle;mso-position-horizontal-relative:char">
                    <v:imagedata r:id="rId150" o:detectmouseclick="t"/>
                    <v:stroke color="#3465a4" joinstyle="round" endcap="flat"/>
                    <w10:wrap type="none"/>
                  </v:rect>
                  <v:rect id="shape_0" stroked="t" o:allowincell="f" style="position:absolute;left:1078;top:898;width:1618;height:718;mso-wrap-style:none;v-text-anchor:middle;mso-position-horizontal-relative:char">
                    <v:imagedata r:id="rId151" o:detectmouseclick="t"/>
                    <v:stroke color="black" weight="9360" joinstyle="miter" endcap="flat"/>
                    <w10:wrap type="none"/>
                  </v:rect>
                  <v:line id="shape_0" from="1798,537" to="3056,1255" stroked="t" o:allowincell="f" style="position:absolute;flip:y;mso-position-horizontal-relative:char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8,1258" to="1798,2156" stroked="t" o:allowincell="f" style="position:absolute;mso-position-horizontal-relative:char">
                    <v:stroke color="navy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8,1258" to="3056,1258" stroked="t" o:allowincell="f" style="position:absolute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8,1618" to="1436,1618" stroked="t" o:allowincell="f" style="position:absolute;flip:x;mso-position-horizontal-relative:char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57;top:1797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7;top:1257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7;top:717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358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;top:1077;width:7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8,537" to="3058,1255" stroked="t" o:allowincell="f" style="position:absolute;flip:y;mso-position-horizontal-relative:char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Ciało porusza się ruchem jednostajnym ;więc siła wypadkowa F</w:t>
      </w:r>
      <w:r>
        <w:rPr>
          <w:vertAlign w:val="subscript"/>
        </w:rPr>
        <w:t>w</w:t>
      </w:r>
      <w:r>
        <w:rPr/>
        <w:t xml:space="preserve"> =0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F</w:t>
      </w:r>
      <w:r>
        <w:rPr>
          <w:vertAlign w:val="subscript"/>
        </w:rPr>
        <w:t>x</w:t>
      </w:r>
      <w:r>
        <w:rPr/>
        <w:t xml:space="preserve"> = T</w:t>
      </w:r>
    </w:p>
    <w:p>
      <w:pPr>
        <w:pStyle w:val="Normal"/>
        <w:ind w:left="1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>(1)</w:t>
      </w:r>
    </w:p>
    <w:p>
      <w:pPr>
        <w:pStyle w:val="Normal"/>
        <w:ind w:left="1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ab/>
        <w:tab/>
        <w:t>(2)</w:t>
      </w:r>
    </w:p>
    <w:p>
      <w:pPr>
        <w:pStyle w:val="Normal"/>
        <w:ind w:left="120" w:hanging="0"/>
        <w:rPr/>
      </w:pPr>
      <w:r>
        <w:rPr/>
        <w:t>Porównując równania 1 i 2 otrzymujemy:</w:t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i/>
        </w:rPr>
        <w:t>Odp.</w:t>
      </w:r>
      <w:r>
        <w:rPr/>
        <w:t xml:space="preserve"> Współczynnik tarcia o podłoże wynosi 1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0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Graniastosłupy i ostrosłupy</w:t>
      </w:r>
      <w:r>
        <w:rPr>
          <w:b/>
          <w:sz w:val="28"/>
          <w:szCs w:val="28"/>
        </w:rPr>
        <w:t>.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1.</w:t>
      </w:r>
    </w:p>
    <w:p>
      <w:pPr>
        <w:pStyle w:val="Normal"/>
        <w:ind w:left="120" w:hanging="0"/>
        <w:rPr/>
      </w:pPr>
      <w:r>
        <w:rPr/>
        <w:t xml:space="preserve">Oblicz ciężar bryły szkła o wymiarach 2cm x10cm x 15cm. </w:t>
      </w:r>
    </w:p>
    <w:p>
      <w:pPr>
        <w:pStyle w:val="Normal"/>
        <w:ind w:left="120" w:hanging="0"/>
        <w:rPr/>
      </w:pPr>
      <w:r>
        <w:rPr/>
        <w:t xml:space="preserve">Gęstość szkł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ς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ind w:left="120" w:hanging="0"/>
        <w:rPr>
          <w:i/>
          <w:i/>
        </w:rPr>
      </w:pPr>
      <w:r>
        <w:rPr>
          <w:i/>
        </w:rPr>
      </w:r>
    </w:p>
    <w:p>
      <w:pPr>
        <w:pStyle w:val="Normal"/>
        <w:ind w:left="120" w:hanging="0"/>
        <w:rPr/>
      </w:pPr>
      <w:r>
        <w:rPr>
          <w:i/>
        </w:rPr>
        <w:t>Odp</w:t>
      </w:r>
      <w:r>
        <w:rPr/>
        <w:t>. Ciężar szkła wynosi 7,5N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i/>
          <w:i/>
        </w:rPr>
      </w:pPr>
      <w:r>
        <w:rPr>
          <w:i/>
        </w:rPr>
        <w:t>Zadanie 2.</w:t>
      </w:r>
    </w:p>
    <w:p>
      <w:pPr>
        <w:pStyle w:val="Normal"/>
        <w:ind w:left="120" w:hanging="0"/>
        <w:rPr/>
      </w:pPr>
      <w:r>
        <w:rPr/>
        <w:t>Do akwarium o powierzchni dna 200cm</w:t>
      </w:r>
      <w:r>
        <w:rPr>
          <w:vertAlign w:val="superscript"/>
        </w:rPr>
        <w:t>2</w:t>
      </w:r>
      <w:r>
        <w:rPr/>
        <w:t xml:space="preserve"> wlano wodę do wysokości 10cm. </w:t>
      </w:r>
    </w:p>
    <w:p>
      <w:pPr>
        <w:pStyle w:val="Normal"/>
        <w:ind w:left="120" w:hanging="0"/>
        <w:rPr/>
      </w:pPr>
      <w:r>
        <w:rPr/>
        <w:t>Po włożeniu kamienia poziom wody podniósł się do 12cm. Oblicz objętość kamieni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wiązanie:</w:t>
      </w:r>
    </w:p>
    <w:p>
      <w:pPr>
        <w:pStyle w:val="Normal"/>
        <w:ind w:left="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2171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171160"/>
                          <a:chOff x="0" y="0"/>
                          <a:chExt cx="5600160" cy="21711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56001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456480"/>
                            <a:ext cx="5027400" cy="17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6440" cy="171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0"/>
                                <a:ext cx="1827360" cy="13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7360" cy="136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0960"/>
                                  <a:ext cx="1827360" cy="7988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570960"/>
                                <a:ext cx="113760" cy="7988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1520 h 452880"/>
                                  <a:gd name="textAreaBottom" fmla="*/ 441360 h 45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9812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28360" y="0"/>
                                <a:ext cx="1828080" cy="137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456480"/>
                                <a:ext cx="1828080" cy="91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8880" y="913320"/>
                                <a:ext cx="78624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453">
                                    <a:moveTo>
                                      <a:pt x="347" y="63"/>
                                    </a:moveTo>
                                    <a:cubicBezTo>
                                      <a:pt x="264" y="35"/>
                                      <a:pt x="210" y="17"/>
                                      <a:pt x="137" y="78"/>
                                    </a:cubicBezTo>
                                    <a:cubicBezTo>
                                      <a:pt x="121" y="92"/>
                                      <a:pt x="105" y="106"/>
                                      <a:pt x="92" y="123"/>
                                    </a:cubicBezTo>
                                    <a:cubicBezTo>
                                      <a:pt x="70" y="151"/>
                                      <a:pt x="32" y="213"/>
                                      <a:pt x="32" y="213"/>
                                    </a:cubicBezTo>
                                    <a:cubicBezTo>
                                      <a:pt x="27" y="234"/>
                                      <a:pt x="0" y="295"/>
                                      <a:pt x="32" y="318"/>
                                    </a:cubicBezTo>
                                    <a:cubicBezTo>
                                      <a:pt x="58" y="336"/>
                                      <a:pt x="96" y="330"/>
                                      <a:pt x="122" y="348"/>
                                    </a:cubicBezTo>
                                    <a:cubicBezTo>
                                      <a:pt x="193" y="396"/>
                                      <a:pt x="150" y="372"/>
                                      <a:pt x="257" y="408"/>
                                    </a:cubicBezTo>
                                    <a:cubicBezTo>
                                      <a:pt x="287" y="418"/>
                                      <a:pt x="317" y="428"/>
                                      <a:pt x="347" y="438"/>
                                    </a:cubicBezTo>
                                    <a:cubicBezTo>
                                      <a:pt x="362" y="443"/>
                                      <a:pt x="392" y="453"/>
                                      <a:pt x="392" y="453"/>
                                    </a:cubicBezTo>
                                    <a:cubicBezTo>
                                      <a:pt x="650" y="442"/>
                                      <a:pt x="702" y="437"/>
                                      <a:pt x="902" y="408"/>
                                    </a:cubicBezTo>
                                    <a:cubicBezTo>
                                      <a:pt x="917" y="385"/>
                                      <a:pt x="947" y="349"/>
                                      <a:pt x="947" y="318"/>
                                    </a:cubicBezTo>
                                    <a:cubicBezTo>
                                      <a:pt x="947" y="0"/>
                                      <a:pt x="537" y="63"/>
                                      <a:pt x="347" y="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13440" y="136980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040" y="136980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457160" y="456480"/>
                              <a:ext cx="113760" cy="9136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23400 w 64440"/>
                                <a:gd name="textAreaTop" fmla="*/ 13320 h 518040"/>
                                <a:gd name="textAreaBottom" fmla="*/ 504720 h 518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0920" y="79884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70.95pt" coordorigin="0,0" coordsize="8819,3419">
                <v:rect id="shape_0" stroked="f" o:allowincell="f" style="position:absolute;left:0;top:0;width:88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8;top:719;width:7917;height:2696">
                  <v:group id="shape_0" style="position:absolute;left:358;top:719;width:7018;height:2696">
                    <v:group id="shape_0" style="position:absolute;left:898;top:719;width:2878;height:2157">
                      <v:rect id="shape_0" fillcolor="white" stroked="t" o:allowincell="f" style="position:absolute;left:898;top:719;width:2877;height:21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98;top:1618;width:2877;height:1257;mso-wrap-style:none;v-text-anchor:middle;mso-position-horizontal-relative:char">
                        <v:imagedata r:id="rId155" o:detectmouseclick="t"/>
                        <v:stroke color="black" weight="9360" joinstyle="miter" endcap="flat"/>
                        <w10:wrap type="none"/>
                      </v:rect>
                    </v:group>
                    <v:shape id="shape_0" stroked="t" o:allowincell="f" style="position:absolute;left:718;top:1618;width:178;height:1257;mso-wrap-style:none;v-text-anchor:middle;mso-position-horizontal-relative:char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358;top:1976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497;top:719;width:2878;height:215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4497;top:1438;width:2878;height:1437;mso-wrap-style:none;v-text-anchor:middle;mso-position-horizontal-relative:char">
                      <v:imagedata r:id="rId156" o:detectmouseclick="t"/>
                      <v:stroke color="black" weight="9360" joinstyle="miter" endcap="flat"/>
                      <w10:wrap type="none"/>
                    </v:rect>
                    <v:shape id="shape_0" coordsize="947,453" path="m347,63c264,35,210,17,137,78c121,92,105,106,92,123c70,151,32,213,32,213c27,234,0,295,32,318c58,336,96,330,122,348c193,396,150,372,257,408c287,418,317,428,347,438c362,443,392,453,392,453c650,442,702,437,902,408c917,385,947,349,947,318c947,0,537,63,347,63xe" stroked="t" o:allowincell="f" style="position:absolute;left:5238;top:2157;width:1237;height:670;mso-wrap-style:none;v-text-anchor:middle;mso-position-horizontal-relative:char">
                      <v:imagedata r:id="rId157" o:detectmouseclick="t"/>
                      <v:stroke color="black" weight="9360" joinstyle="round" endcap="flat"/>
                      <w10:wrap type="none"/>
                    </v:shape>
                    <v:shape id="shape_0" stroked="f" o:allowincell="f" style="position:absolute;left:5576;top:2876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7;top:2876;width:53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7377;top:1438;width:178;height:1438;mso-wrap-style:none;v-text-anchor:middle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556;top:1977;width:71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28" w:firstLine="58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120" w:hanging="0"/>
        <w:rPr/>
      </w:pPr>
      <w:r>
        <w:rPr/>
        <w:t xml:space="preserve">Obliczamy: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i/>
        </w:rPr>
        <w:t>Odp</w:t>
      </w:r>
      <w:r>
        <w:rPr/>
        <w:t>. Objętość kamienia wynosi 400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teratura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rzysztof Chyla – Zbiór prostych zadań z fizyk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gdan Mendel – Zbiór zadań z fizyk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nryk Kaczorek – Zadania z fizyki dla szkoły podstawowej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muald Subieta – Zbiór zadań z fizyki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15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4">
              <wp:simplePos x="0" y="0"/>
              <wp:positionH relativeFrom="page">
                <wp:posOffset>6615430</wp:posOffset>
              </wp:positionH>
              <wp:positionV relativeFrom="paragraph">
                <wp:posOffset>-255905</wp:posOffset>
              </wp:positionV>
              <wp:extent cx="1530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0.1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9.wmf"/><Relationship Id="rId31" Type="http://schemas.openxmlformats.org/officeDocument/2006/relationships/image" Target="media/image3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7.wmf"/><Relationship Id="rId37" Type="http://schemas.openxmlformats.org/officeDocument/2006/relationships/image" Target="media/image10.wmf"/><Relationship Id="rId38" Type="http://schemas.openxmlformats.org/officeDocument/2006/relationships/image" Target="media/image2.wmf"/><Relationship Id="rId39" Type="http://schemas.openxmlformats.org/officeDocument/2006/relationships/image" Target="media/image3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7.wmf"/><Relationship Id="rId43" Type="http://schemas.openxmlformats.org/officeDocument/2006/relationships/image" Target="media/image10.wmf"/><Relationship Id="rId44" Type="http://schemas.openxmlformats.org/officeDocument/2006/relationships/image" Target="media/image2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11.wmf"/><Relationship Id="rId52" Type="http://schemas.openxmlformats.org/officeDocument/2006/relationships/image" Target="media/image12.wmf"/><Relationship Id="rId53" Type="http://schemas.openxmlformats.org/officeDocument/2006/relationships/image" Target="media/image3.wmf"/><Relationship Id="rId54" Type="http://schemas.openxmlformats.org/officeDocument/2006/relationships/image" Target="media/image9.wmf"/><Relationship Id="rId55" Type="http://schemas.openxmlformats.org/officeDocument/2006/relationships/image" Target="media/image3.wmf"/><Relationship Id="rId56" Type="http://schemas.openxmlformats.org/officeDocument/2006/relationships/image" Target="media/image10.wmf"/><Relationship Id="rId57" Type="http://schemas.openxmlformats.org/officeDocument/2006/relationships/image" Target="media/image2.wmf"/><Relationship Id="rId58" Type="http://schemas.openxmlformats.org/officeDocument/2006/relationships/image" Target="media/image3.wmf"/><Relationship Id="rId59" Type="http://schemas.openxmlformats.org/officeDocument/2006/relationships/image" Target="media/image9.wmf"/><Relationship Id="rId60" Type="http://schemas.openxmlformats.org/officeDocument/2006/relationships/image" Target="media/image3.wmf"/><Relationship Id="rId61" Type="http://schemas.openxmlformats.org/officeDocument/2006/relationships/image" Target="media/image10.wmf"/><Relationship Id="rId62" Type="http://schemas.openxmlformats.org/officeDocument/2006/relationships/image" Target="media/image2.wmf"/><Relationship Id="rId63" Type="http://schemas.openxmlformats.org/officeDocument/2006/relationships/image" Target="media/image3.wmf"/><Relationship Id="rId64" Type="http://schemas.openxmlformats.org/officeDocument/2006/relationships/image" Target="media/image13.png"/><Relationship Id="rId65" Type="http://schemas.openxmlformats.org/officeDocument/2006/relationships/image" Target="media/image14.png"/><Relationship Id="rId66" Type="http://schemas.openxmlformats.org/officeDocument/2006/relationships/image" Target="media/image15.png"/><Relationship Id="rId67" Type="http://schemas.openxmlformats.org/officeDocument/2006/relationships/image" Target="media/image13.png"/><Relationship Id="rId68" Type="http://schemas.openxmlformats.org/officeDocument/2006/relationships/image" Target="media/image14.png"/><Relationship Id="rId69" Type="http://schemas.openxmlformats.org/officeDocument/2006/relationships/image" Target="media/image13.png"/><Relationship Id="rId70" Type="http://schemas.openxmlformats.org/officeDocument/2006/relationships/image" Target="media/image14.png"/><Relationship Id="rId71" Type="http://schemas.openxmlformats.org/officeDocument/2006/relationships/image" Target="media/image15.png"/><Relationship Id="rId72" Type="http://schemas.openxmlformats.org/officeDocument/2006/relationships/image" Target="media/image13.png"/><Relationship Id="rId73" Type="http://schemas.openxmlformats.org/officeDocument/2006/relationships/image" Target="media/image14.png"/><Relationship Id="rId74" Type="http://schemas.openxmlformats.org/officeDocument/2006/relationships/image" Target="media/image15.png"/><Relationship Id="rId75" Type="http://schemas.openxmlformats.org/officeDocument/2006/relationships/image" Target="media/image13.png"/><Relationship Id="rId76" Type="http://schemas.openxmlformats.org/officeDocument/2006/relationships/image" Target="media/image14.png"/><Relationship Id="rId77" Type="http://schemas.openxmlformats.org/officeDocument/2006/relationships/image" Target="media/image15.png"/><Relationship Id="rId78" Type="http://schemas.openxmlformats.org/officeDocument/2006/relationships/image" Target="media/image13.png"/><Relationship Id="rId79" Type="http://schemas.openxmlformats.org/officeDocument/2006/relationships/image" Target="media/image14.png"/><Relationship Id="rId80" Type="http://schemas.openxmlformats.org/officeDocument/2006/relationships/image" Target="media/image16.png"/><Relationship Id="rId81" Type="http://schemas.openxmlformats.org/officeDocument/2006/relationships/image" Target="media/image17.png"/><Relationship Id="rId82" Type="http://schemas.openxmlformats.org/officeDocument/2006/relationships/image" Target="media/image18.png"/><Relationship Id="rId83" Type="http://schemas.openxmlformats.org/officeDocument/2006/relationships/image" Target="media/image17.png"/><Relationship Id="rId84" Type="http://schemas.openxmlformats.org/officeDocument/2006/relationships/image" Target="media/image18.png"/><Relationship Id="rId85" Type="http://schemas.openxmlformats.org/officeDocument/2006/relationships/image" Target="media/image17.png"/><Relationship Id="rId86" Type="http://schemas.openxmlformats.org/officeDocument/2006/relationships/image" Target="media/image19.png"/><Relationship Id="rId87" Type="http://schemas.openxmlformats.org/officeDocument/2006/relationships/image" Target="media/image17.png"/><Relationship Id="rId88" Type="http://schemas.openxmlformats.org/officeDocument/2006/relationships/image" Target="media/image19.png"/><Relationship Id="rId89" Type="http://schemas.openxmlformats.org/officeDocument/2006/relationships/image" Target="media/image20.jpeg"/><Relationship Id="rId90" Type="http://schemas.openxmlformats.org/officeDocument/2006/relationships/image" Target="media/image19.png"/><Relationship Id="rId91" Type="http://schemas.openxmlformats.org/officeDocument/2006/relationships/image" Target="media/image19.png"/><Relationship Id="rId92" Type="http://schemas.openxmlformats.org/officeDocument/2006/relationships/image" Target="media/image20.jpeg"/><Relationship Id="rId93" Type="http://schemas.openxmlformats.org/officeDocument/2006/relationships/image" Target="media/image19.png"/><Relationship Id="rId94" Type="http://schemas.openxmlformats.org/officeDocument/2006/relationships/image" Target="media/image19.png"/><Relationship Id="rId95" Type="http://schemas.openxmlformats.org/officeDocument/2006/relationships/image" Target="media/image21.wmf"/><Relationship Id="rId96" Type="http://schemas.openxmlformats.org/officeDocument/2006/relationships/image" Target="media/image22.png"/><Relationship Id="rId97" Type="http://schemas.openxmlformats.org/officeDocument/2006/relationships/image" Target="media/image23.png"/><Relationship Id="rId98" Type="http://schemas.openxmlformats.org/officeDocument/2006/relationships/image" Target="media/image22.png"/><Relationship Id="rId99" Type="http://schemas.openxmlformats.org/officeDocument/2006/relationships/image" Target="media/image24.png"/><Relationship Id="rId100" Type="http://schemas.openxmlformats.org/officeDocument/2006/relationships/image" Target="media/image22.png"/><Relationship Id="rId101" Type="http://schemas.openxmlformats.org/officeDocument/2006/relationships/image" Target="media/image23.png"/><Relationship Id="rId102" Type="http://schemas.openxmlformats.org/officeDocument/2006/relationships/image" Target="media/image22.png"/><Relationship Id="rId103" Type="http://schemas.openxmlformats.org/officeDocument/2006/relationships/image" Target="media/image24.png"/><Relationship Id="rId104" Type="http://schemas.openxmlformats.org/officeDocument/2006/relationships/image" Target="media/image25.png"/><Relationship Id="rId105" Type="http://schemas.openxmlformats.org/officeDocument/2006/relationships/image" Target="media/image22.png"/><Relationship Id="rId106" Type="http://schemas.openxmlformats.org/officeDocument/2006/relationships/image" Target="media/image25.png"/><Relationship Id="rId107" Type="http://schemas.openxmlformats.org/officeDocument/2006/relationships/image" Target="media/image25.png"/><Relationship Id="rId108" Type="http://schemas.openxmlformats.org/officeDocument/2006/relationships/image" Target="media/image25.png"/><Relationship Id="rId109" Type="http://schemas.openxmlformats.org/officeDocument/2006/relationships/image" Target="media/image22.png"/><Relationship Id="rId110" Type="http://schemas.openxmlformats.org/officeDocument/2006/relationships/image" Target="media/image25.png"/><Relationship Id="rId111" Type="http://schemas.openxmlformats.org/officeDocument/2006/relationships/image" Target="media/image25.png"/><Relationship Id="rId112" Type="http://schemas.openxmlformats.org/officeDocument/2006/relationships/image" Target="media/image26.png"/><Relationship Id="rId113" Type="http://schemas.openxmlformats.org/officeDocument/2006/relationships/image" Target="media/image18.png"/><Relationship Id="rId114" Type="http://schemas.openxmlformats.org/officeDocument/2006/relationships/image" Target="media/image18.png"/><Relationship Id="rId115" Type="http://schemas.openxmlformats.org/officeDocument/2006/relationships/image" Target="media/image26.png"/><Relationship Id="rId116" Type="http://schemas.openxmlformats.org/officeDocument/2006/relationships/image" Target="media/image18.png"/><Relationship Id="rId117" Type="http://schemas.openxmlformats.org/officeDocument/2006/relationships/image" Target="media/image18.png"/><Relationship Id="rId118" Type="http://schemas.openxmlformats.org/officeDocument/2006/relationships/image" Target="media/image27.png"/><Relationship Id="rId119" Type="http://schemas.openxmlformats.org/officeDocument/2006/relationships/image" Target="media/image28.png"/><Relationship Id="rId120" Type="http://schemas.openxmlformats.org/officeDocument/2006/relationships/image" Target="media/image28.png"/><Relationship Id="rId121" Type="http://schemas.openxmlformats.org/officeDocument/2006/relationships/image" Target="media/image27.png"/><Relationship Id="rId122" Type="http://schemas.openxmlformats.org/officeDocument/2006/relationships/image" Target="media/image28.png"/><Relationship Id="rId123" Type="http://schemas.openxmlformats.org/officeDocument/2006/relationships/image" Target="media/image28.png"/><Relationship Id="rId124" Type="http://schemas.openxmlformats.org/officeDocument/2006/relationships/image" Target="media/image28.png"/><Relationship Id="rId125" Type="http://schemas.openxmlformats.org/officeDocument/2006/relationships/image" Target="media/image28.png"/><Relationship Id="rId126" Type="http://schemas.openxmlformats.org/officeDocument/2006/relationships/image" Target="media/image28.png"/><Relationship Id="rId127" Type="http://schemas.openxmlformats.org/officeDocument/2006/relationships/image" Target="media/image28.png"/><Relationship Id="rId128" Type="http://schemas.openxmlformats.org/officeDocument/2006/relationships/image" Target="media/image28.png"/><Relationship Id="rId129" Type="http://schemas.openxmlformats.org/officeDocument/2006/relationships/image" Target="media/image28.png"/><Relationship Id="rId130" Type="http://schemas.openxmlformats.org/officeDocument/2006/relationships/image" Target="media/image29.png"/><Relationship Id="rId131" Type="http://schemas.openxmlformats.org/officeDocument/2006/relationships/image" Target="media/image29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30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30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30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30.png"/><Relationship Id="rId144" Type="http://schemas.openxmlformats.org/officeDocument/2006/relationships/image" Target="media/image17.png"/><Relationship Id="rId145" Type="http://schemas.openxmlformats.org/officeDocument/2006/relationships/image" Target="media/image1.png"/><Relationship Id="rId146" Type="http://schemas.openxmlformats.org/officeDocument/2006/relationships/image" Target="media/image17.png"/><Relationship Id="rId147" Type="http://schemas.openxmlformats.org/officeDocument/2006/relationships/image" Target="media/image1.png"/><Relationship Id="rId148" Type="http://schemas.openxmlformats.org/officeDocument/2006/relationships/image" Target="media/image17.png"/><Relationship Id="rId149" Type="http://schemas.openxmlformats.org/officeDocument/2006/relationships/image" Target="media/image1.png"/><Relationship Id="rId150" Type="http://schemas.openxmlformats.org/officeDocument/2006/relationships/image" Target="media/image17.png"/><Relationship Id="rId151" Type="http://schemas.openxmlformats.org/officeDocument/2006/relationships/image" Target="media/image1.png"/><Relationship Id="rId152" Type="http://schemas.openxmlformats.org/officeDocument/2006/relationships/image" Target="media/image31.png"/><Relationship Id="rId153" Type="http://schemas.openxmlformats.org/officeDocument/2006/relationships/image" Target="media/image31.png"/><Relationship Id="rId154" Type="http://schemas.openxmlformats.org/officeDocument/2006/relationships/image" Target="media/image32.png"/><Relationship Id="rId155" Type="http://schemas.openxmlformats.org/officeDocument/2006/relationships/image" Target="media/image31.png"/><Relationship Id="rId156" Type="http://schemas.openxmlformats.org/officeDocument/2006/relationships/image" Target="media/image31.png"/><Relationship Id="rId157" Type="http://schemas.openxmlformats.org/officeDocument/2006/relationships/image" Target="media/image32.png"/><Relationship Id="rId158" Type="http://schemas.openxmlformats.org/officeDocument/2006/relationships/footer" Target="footer1.xm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7:11:00Z</dcterms:created>
  <dc:creator>Norbert</dc:creator>
  <dc:description/>
  <cp:keywords/>
  <dc:language>en-US</dc:language>
  <cp:lastModifiedBy>Norbert</cp:lastModifiedBy>
  <dcterms:modified xsi:type="dcterms:W3CDTF">2006-06-10T07:31:00Z</dcterms:modified>
  <cp:revision>15</cp:revision>
  <dc:subject/>
  <dc:title>Spis treści:</dc:title>
</cp:coreProperties>
</file>