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gif" ContentType="image/gif"/>
  <Override PartName="/word/media/image5.wmf" ContentType="image/x-wmf"/>
  <Override PartName="/word/media/image11.png" ContentType="image/png"/>
  <Override PartName="/word/media/image3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lżbieta GACA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2171700</wp:posOffset>
            </wp:positionH>
            <wp:positionV relativeFrom="paragraph">
              <wp:posOffset>2336800</wp:posOffset>
            </wp:positionV>
            <wp:extent cx="1133475" cy="1266825"/>
            <wp:effectExtent l="0" t="0" r="0" b="0"/>
            <wp:wrapTight wrapText="bothSides">
              <wp:wrapPolygon edited="0">
                <wp:start x="-182" y="0"/>
                <wp:lineTo x="-182" y="21435"/>
                <wp:lineTo x="21599" y="21435"/>
                <wp:lineTo x="21599" y="0"/>
                <wp:lineTo x="-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72"/>
          <w:szCs w:val="72"/>
        </w:rPr>
      </w:pPr>
      <w:r>
        <w:rPr>
          <w:rFonts w:cs="Comic Sans MS" w:ascii="Comic Sans MS" w:hAnsi="Comic Sans MS"/>
          <w:shadow/>
          <w:color w:val="000080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72"/>
          <w:szCs w:val="72"/>
        </w:rPr>
      </w:pPr>
      <w:r>
        <w:rPr>
          <w:rFonts w:cs="Comic Sans MS" w:ascii="Comic Sans MS" w:hAnsi="Comic Sans MS"/>
          <w:shadow/>
          <w:color w:val="000080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72"/>
          <w:szCs w:val="72"/>
        </w:rPr>
      </w:pPr>
      <w:r>
        <w:rPr>
          <w:rFonts w:cs="Comic Sans MS" w:ascii="Comic Sans MS" w:hAnsi="Comic Sans MS"/>
          <w:shadow/>
          <w:color w:val="000080"/>
          <w:sz w:val="72"/>
          <w:szCs w:val="72"/>
        </w:rPr>
        <w:t>„</w:t>
      </w:r>
      <w:r>
        <w:rPr>
          <w:rFonts w:cs="Comic Sans MS" w:ascii="Comic Sans MS" w:hAnsi="Comic Sans MS"/>
          <w:shadow/>
          <w:color w:val="000080"/>
          <w:sz w:val="72"/>
          <w:szCs w:val="72"/>
        </w:rPr>
        <w:t>Czy już umiesz?”</w:t>
      </w:r>
    </w:p>
    <w:p>
      <w:pPr>
        <w:pStyle w:val="Normal"/>
        <w:rPr>
          <w:rFonts w:ascii="Comic Sans MS" w:hAnsi="Comic Sans MS" w:cs="Comic Sans MS"/>
          <w:shadow/>
          <w:color w:val="000080"/>
          <w:sz w:val="24"/>
          <w:szCs w:val="24"/>
        </w:rPr>
      </w:pPr>
      <w:r>
        <w:rPr>
          <w:rFonts w:cs="Comic Sans MS" w:ascii="Comic Sans MS" w:hAnsi="Comic Sans MS"/>
          <w:shadow/>
          <w:color w:val="00008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1943100</wp:posOffset>
            </wp:positionH>
            <wp:positionV relativeFrom="paragraph">
              <wp:posOffset>-69850</wp:posOffset>
            </wp:positionV>
            <wp:extent cx="914400" cy="914400"/>
            <wp:effectExtent l="0" t="0" r="0" b="0"/>
            <wp:wrapTight wrapText="bothSides">
              <wp:wrapPolygon edited="0">
                <wp:start x="2202" y="354"/>
                <wp:lineTo x="6" y="1770"/>
                <wp:lineTo x="-360" y="3540"/>
                <wp:lineTo x="6" y="6018"/>
                <wp:lineTo x="6960" y="11682"/>
                <wp:lineTo x="10986" y="17700"/>
                <wp:lineTo x="13914" y="17700"/>
                <wp:lineTo x="15377" y="17346"/>
                <wp:lineTo x="19770" y="12036"/>
                <wp:lineTo x="20136" y="11328"/>
                <wp:lineTo x="12084" y="6018"/>
                <wp:lineTo x="6594" y="354"/>
                <wp:lineTo x="2202" y="35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26695</wp:posOffset>
                </wp:positionH>
                <wp:positionV relativeFrom="paragraph">
                  <wp:posOffset>36830</wp:posOffset>
                </wp:positionV>
                <wp:extent cx="5143500" cy="914400"/>
                <wp:effectExtent l="5080" t="0" r="5080" b="0"/>
                <wp:wrapTight wrapText="bothSides">
                  <wp:wrapPolygon edited="0">
                    <wp:start x="0" y="10800"/>
                    <wp:lineTo x="10800" y="0"/>
                    <wp:lineTo x="21603" y="10800"/>
                    <wp:lineTo x="0" y="21615"/>
                    <wp:lineTo x="10800" y="10800"/>
                    <wp:lineTo x="21603" y="21615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Zadania  powtórzeniowe z fizyki dla gimnazju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blue" stroked="t" o:allowincell="f" style="position:absolute;margin-left:17.85pt;margin-top:2.9pt;width:404.95pt;height:71.95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Zadania  powtórzeniowe z fizyki dla gimnazjum</w:t>
                      </w:r>
                    </w:p>
                  </w:txbxContent>
                </v:textbox>
                <v:path textpathok="t"/>
                <v:textpath on="t" fitshape="t" string="Zadania  powtórzeniowe z fizyki dla gimnazjum" style="font-family:&quot;Comic Sans MS&quot;;font-size:28pt"/>
                <v:fill o:detectmouseclick="t" type="solid" color2="yellow"/>
                <v:stroke color="black" weight="9360" joinstyle="miter" endcap="flat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I.STATYKA CIECZY I GAZÓW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złowiek może wytrzymać przez krótki czas ciśnienie 3500hPa. </w:t>
      </w:r>
    </w:p>
    <w:p>
      <w:pPr>
        <w:pStyle w:val="Normal"/>
        <w:rPr/>
      </w:pPr>
      <w:r>
        <w:rPr>
          <w:sz w:val="24"/>
          <w:szCs w:val="24"/>
        </w:rPr>
        <w:t>Na jaką największą głębokość może zanurzyć się bez skafandr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ęstość wod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 xml:space="preserve"> , ciśnienie atmosferyczne na powierzchni jeziora 1000hP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DANIE 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zynie z wodą stojące na szalce wagi równoważymy za pomocą odważników. Do wody zanurzamy metalową kulkę zawieszoną na nici, której koniec trzymamy w reku.</w:t>
      </w:r>
    </w:p>
    <w:p>
      <w:pPr>
        <w:pStyle w:val="Normal"/>
        <w:rPr/>
      </w:pPr>
      <w:r>
        <w:rPr>
          <w:sz w:val="24"/>
          <w:szCs w:val="24"/>
        </w:rPr>
        <w:t>Czy równowaga wagi zostanie zachowana 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cieczy umieszczono dźwignię równoramienną, na której zrównoważono klocek M dwoma klockami K. Objętość każdego klocka jest taka sama. Oblicz gęstość klocka M. Dana  jest gęstość klocków K i gęstość ciecz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a szklanki wypełnionej całkowicie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jest równa 260 g. Gdy do szklanki wrzucono kamyk o masie 28,8 g, część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wylała się i wówczas masa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, szklanki i kamyka wynosiła 276,8 g. Gęstość wod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a jest gęstość kamyka?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5. </w:t>
      </w:r>
    </w:p>
    <w:p>
      <w:pPr>
        <w:pStyle w:val="Normal"/>
        <w:rPr/>
      </w:pPr>
      <w:r>
        <w:rPr>
          <w:sz w:val="24"/>
          <w:szCs w:val="24"/>
        </w:rPr>
        <w:t xml:space="preserve">Oblicz gęstość drewna, z którego wykonano klocek sześcienny, jeżeli po zanurzeniu go do nafty o gęstości  </w:t>
      </w:r>
      <w:r>
        <w:rPr>
          <w:b/>
          <w:sz w:val="24"/>
          <w:szCs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, pływa on zanurzony d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swojej objętoś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6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Jakiej siły należy użyć, aby korek o ciężarze 2N całkowicie zanurzyć w wodzi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ęstość kork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 xml:space="preserve">, gęstość wody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ZADANIE 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stokątna kra o długości 52 m i szerokości 40 m pływa po morzu. Wysokość części kry wystającej nad powierzchnię wody wynosi 1 m. Wyznaczyć objętość całej kry. Gęstość lodu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 xml:space="preserve">, gęstość wody morskiej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ADANIE 8</w:t>
      </w:r>
      <w:r>
        <w:rPr/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w Mariański to największa głębina oceaniczna, której głębokość wynosi 11022 metry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blicz, o ile procent głębokość Rowu Mariańskiego jest większa od wysokości największej góry świata Mont Everestu (9849m n.p.m.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Oblicz ciśnienie hydrostatyczne na dnie Rowu Mariańskiego, przyjmując, ze woda oceaniczna ma gęstość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Oblicz wartość siły parcia wody działającej na okno batyskafu o powierzchni 0,3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gdy batyskaf znajduje się na dnie Rowu Mariańskiego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 tabeli podano wytrzymałość na ściskanie kilku substancji. Napisz, które z nich nie ulegną zniszczeniu na dnie Rowu Mariański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ANCJA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rężenie ściskające, przy którym następuje rozkruszenie ciała [MPa]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iament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l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wno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ło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usz postanowił napompować dętki w kołach swojego roweru. Zauważył, ze w miarę pompowania dętki unoszą się do góry i powierzchnia styku z jezdnią maleje. Masa roweru wynosi 11kg, a każde koło wywiera na podłoże taki sam nacisk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blicz ciężar roweru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blicz wartość siły nacisku jednego koła na podłoż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oblicz ciśnienie, jakie wywiera rower na jezdnię, jeśli powierzchnia styku każdego koła z jezdnią wynosi 0,00001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orządź wykres ciśnienia wywieranego przez rower na jezdnię w zależności od powierzchni styku kół z jezdnią. W obliczeniach uwzględnij ciśnienie atmosferyczne równe 1000hPa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294"/>
        <w:gridCol w:w="1281"/>
        <w:gridCol w:w="1294"/>
        <w:gridCol w:w="1294"/>
        <w:gridCol w:w="1294"/>
        <w:gridCol w:w="1307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owierzchnia S styku koła[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0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I. KINEMATYK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 jakim czas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uchu jednostajnie przyspieszonego z prędkością początkową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ciało osiągnie prędkość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Wartość przyspieszen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Jaką w tym czasie przebędzie drogę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DANIE 2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>Ciało poruszając się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ruchem jednostajnie przyspieszonym bez  prędkości początkowej, w czasie t = 10 s  miało średnią </w:t>
      </w:r>
      <w:r>
        <w:rPr/>
        <w:t xml:space="preserve">  prędkoś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/>
        <w:t>Oblicz wartość przyspieszenia  z jakim porusza się ciał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, z jakim opóźnieniem poruszał się łyżwiarz, który mając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bez  prędkość początkową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 zatrzymał się po przebyciu drogi s = 50 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4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jaką wysokość wzniesie się ciało rzucone pionowo do góry z prędkością o wartoś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5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zystając z przedstawionych  na rysunku 1 i 2 zależności przyspieszenia od czasu wskaż chwile, w której ciało będzie miało maksymalną prędkość. Jaka będzie wartość tej prędkości (v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>= 0)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6038850" cy="26276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2627640"/>
                          <a:chOff x="0" y="0"/>
                          <a:chExt cx="6039000" cy="262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79520" cy="262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9520" cy="2169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1680" y="0"/>
                                <a:ext cx="0" cy="21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713960"/>
                                <a:ext cx="27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713960"/>
                                <a:ext cx="72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713960"/>
                                <a:ext cx="72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480" y="1713960"/>
                                <a:ext cx="72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2560" y="1713960"/>
                                <a:ext cx="72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5280" y="1713960"/>
                                <a:ext cx="72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48536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02816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7168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25676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800280"/>
                                <a:ext cx="11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70880" y="182736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3240" y="182736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5960" y="182736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160" y="182736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080" y="182736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68508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91368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114156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137016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456480"/>
                                <a:ext cx="34236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1680" y="1028160"/>
                                <a:ext cx="18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5280" y="914400"/>
                                <a:ext cx="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028160"/>
                                <a:ext cx="0" cy="6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1680" y="1027440"/>
                                <a:ext cx="685080" cy="685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028160"/>
                                <a:ext cx="1028160" cy="685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42480" y="1713240"/>
                                <a:ext cx="437040" cy="29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720"/>
                                <a:ext cx="577080" cy="48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1028880" y="2284560"/>
                              <a:ext cx="5727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YS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429000" y="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4680"/>
                            <a:ext cx="27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71468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71468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1714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040" y="1714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760" y="1714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0288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57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0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640" y="18280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8280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18280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82808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8280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6850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9136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1422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3708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456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80028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8580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8002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799560"/>
                            <a:ext cx="342360" cy="91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800280"/>
                            <a:ext cx="1029240" cy="91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601960" y="1713960"/>
                            <a:ext cx="43704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856960" y="720"/>
                            <a:ext cx="5770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86200" y="2285280"/>
                            <a:ext cx="572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7139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7139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800" y="7995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80028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9pt;width:475.5pt;height:206.9pt" coordorigin="360,78" coordsize="9510,4138">
                <v:group id="shape_0" style="position:absolute;left:360;top:78;width:5007;height:4137">
                  <v:group id="shape_0" style="position:absolute;left:360;top:78;width:5007;height:3417">
                    <v:line id="shape_0" from="1260,78" to="1260,349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0,2777" to="5037,277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0,2777" to="1800,2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0,2777" to="2340,2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9,2777" to="2879,2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9,2777" to="3419,2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9,2777" to="3959,2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2417" to="1258,2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697" to="1258,1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979" to="1258,9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2057" to="1258,20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339" to="1258,13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519;top:2956;width:538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58;top:2956;width:538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98;top:2956;width:538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79;top:2956;width:538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9;top:2956;width:538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;top:1157;width:538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;top:1517;width:538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;top:1876;width:538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;top:2236;width:538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;top:797;width:538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60,1697" to="4137,169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959,1518" to="3959,27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340,1697" to="2340,277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260,1696" to="2338,2774" stroked="t" o:allowincell="f" style="position:absolute;flip:y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2340,1697" to="3958,2775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679;top:2776;width:687;height:462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0;top:79;width:908;height:763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80;top:3676;width:901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YS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760,78" to="5760,34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779" to="9540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779" to="6301,2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779" to="6841,2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2779" to="7382,2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2,2779" to="7922,2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2,2779" to="8462,2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419" to="5758,2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699" to="5758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979" to="5758,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059" to="5758,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339" to="5758,1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21;top:2957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2957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2957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9;top:2957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2957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1157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1517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1877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2237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797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1339" to="8640,13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60,1158" to="8460,27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00,1339" to="6300,27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60,1337" to="6298,2775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line id="shape_0" from="6840,1339" to="8460,277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182;top:2777;width:687;height:46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859;top:79;width:908;height:7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3677;width:90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2777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2777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0,1337" to="6840,277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00,1339" to="6838,1339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resy I i II na rysunku 3 przedstawiają zależność przebytej drogi s przez dwa ciała w zależności czasu 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akie to ruchy 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zym różni się ruch ciała I od ruchu ciała II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e wynoszą prędkości ruchów  tych ciał ?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4095115" cy="2857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5000" cy="2857680"/>
                          <a:chOff x="0" y="0"/>
                          <a:chExt cx="4095000" cy="2857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263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0" y="228600"/>
                            <a:ext cx="4094640" cy="2629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714680"/>
                              <a:ext cx="388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17146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7146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17146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7146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17146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48608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02888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57168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25748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80028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12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92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11430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5716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4572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4572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71680"/>
                              <a:ext cx="1714680" cy="1143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800280"/>
                              <a:ext cx="2743200" cy="914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656880" y="1714680"/>
                              <a:ext cx="43740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3680" y="2286000"/>
                              <a:ext cx="573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YS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17146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17146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7146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72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1828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80028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000080"/>
                                    <w:lang w:val="pl-PL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2pt;width:322.45pt;height:225pt" coordorigin="900,144" coordsize="6449,4500">
                <v:shape id="shape_0" stroked="f" o:allowincell="f" style="position:absolute;left:900;top:144;width:828;height:76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901;top:504;width:6447;height:4140">
                  <v:line id="shape_0" from="1621,504" to="1621,39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1,3204" to="7200,32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1,3204" to="2161,3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3204" to="2701,3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1,3204" to="3241,3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1,3204" to="3781,3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1,3204" to="4321,3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2844" to="1620,2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2124" to="1620,2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1404" to="1620,1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2484" to="1620,2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1764" to="1620,1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81;top:338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338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1;top:338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1;top:338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1;top:338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;top:158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;top:194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1;top:230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1;top:266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;top:122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21,1404" to="4500,14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21,1224" to="4321,32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41,1224" to="5941,32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21,1404" to="4320,3203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1621,1764" to="5940,3203" stroked="t" o:allowincell="f" style="position:absolute;flip:y">
                    <v:stroke color="navy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6660;top:3204;width:688;height:46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0;top:4104;width:90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YS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;top:320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61,3204" to="4861,3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3204" to="5401,3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1,3204" to="5941,3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01;top:338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1;top:338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1;top:338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21,1764" to="6480,17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2701;top:194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212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000080"/>
                              <w:lang w:val="pl-PL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DANIE 7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kres na rysunku 4 przedstawia zależność przebytej drogi s przez  ciało w  czasie t. </w:t>
      </w:r>
    </w:p>
    <w:p>
      <w:pPr>
        <w:pStyle w:val="Normal"/>
        <w:rPr/>
      </w:pPr>
      <w:r>
        <w:rPr>
          <w:sz w:val="24"/>
          <w:szCs w:val="24"/>
        </w:rPr>
        <w:t>Ile wynosi wartość  prędkości  ciała na pierwszym odcinku drogi o długości 12 m , na następnym odcinku drogi również o długości 12m i  na ostatnim odcinku drogi o długości 18m ? Ile  wynosi wartość średniej  prędkości ruchu na całej drodze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53975</wp:posOffset>
                </wp:positionV>
                <wp:extent cx="4209415" cy="3314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9480" cy="3314880"/>
                          <a:chOff x="0" y="0"/>
                          <a:chExt cx="4209480" cy="3314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263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72040" y="22860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40048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171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7146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4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486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920" y="1486080"/>
                            <a:ext cx="3430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1943280"/>
                            <a:ext cx="10288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772080" y="2400480"/>
                            <a:ext cx="4374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2971800"/>
                            <a:ext cx="573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400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84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1028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800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5716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3640" y="800280"/>
                            <a:ext cx="10288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.25pt;width:331.45pt;height:261pt" coordorigin="1440,85" coordsize="6629,5220">
                <v:shape id="shape_0" stroked="f" o:allowincell="f" style="position:absolute;left:1440;top:85;width:828;height:76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2341,445" to="2341,45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3865" to="7920,3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3865" to="2881,4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3865" to="3421,4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3865" to="3961,4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3865" to="4501,4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3865" to="5041,4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505" to="2340,3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785" to="2340,2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065" to="2340,2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3145" to="2340,3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2425" to="2340,2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1;top:40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0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40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1;top:40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40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22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260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29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33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18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1,2425" to="4500,3144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line id="shape_0" from="2341,3145" to="3960,3864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380;top:3865;width:688;height:46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4765;width:90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38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1,3865" to="5581,4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3865" to="6121,4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1,3865" to="6661,4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21;top:40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0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1;top:40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1;top:33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20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1,1705" to="2340,1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1345" to="2340,1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1,985" to="234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1;top:15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11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80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1,1345" to="6120,2424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601;top:27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8.</w:t>
      </w:r>
    </w:p>
    <w:p>
      <w:pPr>
        <w:pStyle w:val="Normal"/>
        <w:rPr/>
      </w:pPr>
      <w:r>
        <w:rPr>
          <w:sz w:val="24"/>
          <w:szCs w:val="24"/>
        </w:rPr>
        <w:t>Autobus przejechał drogę 4 km ze średni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ędkości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, a następnie drogę 12 km ze średnią prędkości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 Średnia prędkość samochodu na całej trasie wynosi</w:t>
      </w:r>
    </w:p>
    <w:p>
      <w:pPr>
        <w:pStyle w:val="Normal"/>
        <w:rPr>
          <w:b/>
          <w:b/>
          <w:sz w:val="24"/>
          <w:szCs w:val="24"/>
        </w:rPr>
      </w:pPr>
      <w:r>
        <w:rPr/>
        <w:t>A)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          B)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         C)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          D)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9.</w:t>
      </w:r>
    </w:p>
    <w:p>
      <w:pPr>
        <w:pStyle w:val="Normal"/>
        <w:rPr/>
      </w:pPr>
      <w:r>
        <w:rPr>
          <w:sz w:val="24"/>
          <w:szCs w:val="24"/>
        </w:rPr>
        <w:t>Wykres na rysunku 5 przedstawia zależność prędkości  v ruchu dwóch ciał I i II od czasu t. Wyznacz na podstawie wykresu wartość przyspieszenia w ruchu każdego z ciał oraz czas, jaki upłynął od początku ruchu ciała I od momentu, gdy prędkości obu ciał zrównoważyły się ze sob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572635" cy="3086100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720" cy="3086280"/>
                          <a:chOff x="0" y="0"/>
                          <a:chExt cx="4572720" cy="30862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263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57920" y="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17188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00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7146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228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228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457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343080"/>
                            <a:ext cx="41148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28600"/>
                            <a:ext cx="3886200" cy="194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657600" y="2171880"/>
                            <a:ext cx="4374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2743200"/>
                            <a:ext cx="573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171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228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8002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228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6pt;width:360.05pt;height:243pt" coordorigin="900,72" coordsize="7201,4860">
                <v:shape id="shape_0" stroked="f" o:allowincell="f" style="position:absolute;left:900;top:72;width:828;height:76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1621,72" to="1621,42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3492" to="7200,3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492" to="2701,3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1,3492" to="3781,3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1332" to="1620,1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2772" to="1620,2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2052" to="1620,2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21;top:36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1;top:36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18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11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25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1,792" to="5941,34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1,612" to="8100,2771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line id="shape_0" from="1621,432" to="7740,3491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660;top:3492;width:688;height:46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4392;width:90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34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1,3492" to="4861,3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1,3492" to="5941,3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1;top:36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1,1332" to="6480,13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701;top:18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24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6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ADANIE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podstawie wykresu przedstawionego na rysunku 6 odpowiedz na pytania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4209415" cy="3314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9480" cy="3314880"/>
                          <a:chOff x="0" y="0"/>
                          <a:chExt cx="4209480" cy="33148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5263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72040" y="22860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40048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057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3716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858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7146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028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943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137160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1371600"/>
                            <a:ext cx="45720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772080" y="2400480"/>
                            <a:ext cx="4374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2971800"/>
                            <a:ext cx="573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400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84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2171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3640" y="685800"/>
                            <a:ext cx="13716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85pt;width:331.45pt;height:261pt" coordorigin="1080,37" coordsize="6629,5220">
                <v:shape id="shape_0" stroked="f" o:allowincell="f" style="position:absolute;left:1080;top:37;width:828;height:76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1981,397" to="1981,45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1,3817" to="7560,3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817" to="2521,3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1,3817" to="3061,3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3817" to="3601,3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1,3817" to="4141,3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3817" to="4681,3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3277" to="1980,3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2197" to="1980,2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117" to="1980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2737" to="1980,2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657" to="1980,1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41;top:39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39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39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1;top:39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39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147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20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25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30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9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1,2197" to="4140,219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1981,2197" to="2700,3816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020;top:3817;width:688;height:46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4717;width:90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38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1,3817" to="5221,3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3817" to="5761,3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1,3817" to="6301,3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61;top:39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39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39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1;top:34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18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1,1117" to="6300,2196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521;top:21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75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Jakim ruchom odpowiadają odcinki wykresu AB, BC, C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Czym różni się ruch ciała przedstawiony na wykresie odcinkami AB i C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e wynosiła</w:t>
      </w:r>
      <w:r>
        <w:rPr/>
        <w:t xml:space="preserve"> wartość przyspieszenia  poszczególnych fazach tego ruch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ysunek 7 przedstawia wykres zależności prędkości v w ruchu ciała od czasu t tego ruchu. Na podstawie wykresu ustal, ile wynosiło przyspieszenie tego ruchu w pierwszych 4 sekundach i w następnych  4 sekundach ruch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staw ten ruch za pomocą wykresu, na którym ukazana będzie zależność wartości przyspieszenia a od czasu 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4095115" cy="3771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5000" cy="3772080"/>
                          <a:chOff x="0" y="0"/>
                          <a:chExt cx="4095000" cy="37720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5263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57920" y="0"/>
                            <a:ext cx="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85768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857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857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857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857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857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629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171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7146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400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94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28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51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600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920" y="1943280"/>
                            <a:ext cx="137160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657600" y="2857680"/>
                            <a:ext cx="4374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3429000"/>
                            <a:ext cx="573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857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2857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2857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857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9520" y="114480"/>
                            <a:ext cx="1486080" cy="182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486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028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00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716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2pt;width:322.45pt;height:297pt" coordorigin="1080,24" coordsize="6449,5940">
                <v:shape id="shape_0" stroked="f" o:allowincell="f" style="position:absolute;left:1080;top:24;width:828;height:76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line id="shape_0" from="1801,24" to="1801,52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1,4524" to="7380,45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524" to="2341,4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4524" to="2881,4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1,4524" to="3421,4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4524" to="3961,4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524" to="4501,4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4164" to="1800,4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3444" to="1800,3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2724" to="1800,2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3804" to="1800,3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3084" to="1800,3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1;top:4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4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4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1;top:4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9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32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36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39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25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1,3084" to="3960,4523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840;top:4524;width:688;height:46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5424;width:90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45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1,4524" to="5041,4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4524" to="5581,4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4524" to="6121,4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1;top:4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1;top:4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7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1,204" to="6300,3083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line id="shape_0" from="1621,2364" to="1800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2004" to="1800,2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1644" to="1800,1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1284" to="1800,1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924" to="1800,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1;top:21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18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14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11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7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1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sunek 8 przedstawia wykres zależności prędkości v  ruchu autobusu od czasu t między przystankami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</wp:posOffset>
                </wp:positionH>
                <wp:positionV relativeFrom="paragraph">
                  <wp:posOffset>39370</wp:posOffset>
                </wp:positionV>
                <wp:extent cx="5028565" cy="25139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2513880"/>
                          <a:chOff x="0" y="0"/>
                          <a:chExt cx="5028480" cy="2513880"/>
                        </a:xfrm>
                      </wpg:grpSpPr>
                      <wps:wsp>
                        <wps:cNvSpPr/>
                        <wps:spPr>
                          <a:xfrm flipV="1">
                            <a:off x="568440" y="88920"/>
                            <a:ext cx="0" cy="206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3320" y="1975320"/>
                            <a:ext cx="340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1975320"/>
                            <a:ext cx="340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1975320"/>
                            <a:ext cx="340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1975320"/>
                            <a:ext cx="340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1975320"/>
                            <a:ext cx="340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7280" y="2244600"/>
                            <a:ext cx="5695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720" y="1975320"/>
                            <a:ext cx="340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6640" y="1975320"/>
                            <a:ext cx="340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560" y="1975320"/>
                            <a:ext cx="340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8120" y="1975320"/>
                            <a:ext cx="340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975320"/>
                            <a:ext cx="340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52272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160" y="1886040"/>
                            <a:ext cx="454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18860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18860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8860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18860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18860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6160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0774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5385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3467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8078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718200"/>
                            <a:ext cx="340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987480"/>
                            <a:ext cx="340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57480"/>
                            <a:ext cx="340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526400"/>
                            <a:ext cx="340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48920"/>
                            <a:ext cx="340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8120" y="551160"/>
                            <a:ext cx="2612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550440"/>
                            <a:ext cx="499680" cy="133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429800" y="1886040"/>
                            <a:ext cx="59868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760" y="1886040"/>
                            <a:ext cx="3402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2880" y="18860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18860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8860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81000" y="550440"/>
                            <a:ext cx="340200" cy="1346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00" y="461160"/>
                            <a:ext cx="44280" cy="151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18979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461160"/>
                            <a:ext cx="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3.1pt;width:395.95pt;height:197.9pt" coordorigin="432,62" coordsize="7919,3958">
                <v:line id="shape_0" from="1327,202" to="1327,34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79;top:3173;width:5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3173;width:5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3;top:3173;width:5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3;top:3173;width:5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3173;width:5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4;top:3597;width:89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9;top:3173;width:5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6;top:3173;width:5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3;top:3173;width:5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9;top:3173;width:5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6;top:3173;width:5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62;width:822;height:59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790,3032" to="7944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4,3032" to="1864,3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3032" to="2400,3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7,3032" to="2937,3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3032" to="3474,3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0,3032" to="4010,3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8,2607" to="1325,2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8,1759" to="1325,1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8,910" to="1325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8,2183" to="1325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8,1334" to="1325,1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0;top:1193;width:5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1617;width:5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2042;width:5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2466;width:5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769;width:5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4,930" to="6227,930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1327,929" to="2113,3029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408;top:3032;width:942;height:36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3032;width:53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7,3032" to="4547,3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4,3032" to="5084,3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0,3032" to="5620,3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9,929" to="6764,3049" stroked="t" o:allowincell="f" style="position:absolute;flip:xy">
                  <v:stroke color="navy" weight="28440" joinstyle="miter" endcap="flat"/>
                  <v:fill o:detectmouseclick="t" on="false"/>
                  <w10:wrap type="none"/>
                </v:line>
                <v:line id="shape_0" from="6158,788" to="6227,317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65,3051" to="6765,3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4,788" to="2114,30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podstawie wykresu ustal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zas rozpędzenia i czas hamowania autobusu.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jwiększą prędkość jazdy autobusu (w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Wartość przyspieszeń przy rozpędzeniu i hamowaniu autobusu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1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tabeli umieszczono dane początkowe dotyczące ruchu jednostajnie przyspieszonego. Przerysuj tabelkę i uzupełnij puste miejsc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podstawie tabelki narysuj wykresy obrazujące zależności prędkości od czasu i zależność drogi od czas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12"/>
        <w:gridCol w:w="713"/>
        <w:gridCol w:w="713"/>
        <w:gridCol w:w="712"/>
        <w:gridCol w:w="713"/>
        <w:gridCol w:w="713"/>
        <w:gridCol w:w="712"/>
        <w:gridCol w:w="713"/>
        <w:gridCol w:w="713"/>
        <w:gridCol w:w="713"/>
      </w:tblGrid>
      <w:tr>
        <w:trPr>
          <w:trHeight w:val="61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t (s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1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ędkość v 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4"/>
                <w:szCs w:val="24"/>
              </w:rPr>
              <w:t>)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a s (m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4"/>
          <w:szCs w:val="24"/>
        </w:rPr>
        <w:t>III. DYNAMIK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E 1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kieta o masie 40kg zawierająca dodatkowo ładunek paliwa o masie 2kg, osiągnęła w locie pionowym wysokość 500m. Zakładając, ze paliwo spaliło się natychmiast po zapaleniu dodając odrzut rakie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reśl wartość prędkości, z którą uciekły gazy powstałe przy spalaniu pali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DANIE 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wózek o masie m = 2 kg działamy dwiema siłami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o tym samym kierunku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88720</wp:posOffset>
                </wp:positionH>
                <wp:positionV relativeFrom="paragraph">
                  <wp:posOffset>85725</wp:posOffset>
                </wp:positionV>
                <wp:extent cx="2399665" cy="570865"/>
                <wp:effectExtent l="0" t="0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70960"/>
                          <a:chOff x="0" y="0"/>
                          <a:chExt cx="2399760" cy="570960"/>
                        </a:xfrm>
                      </wpg:grpSpPr>
                      <wps:wsp>
                        <wps:cNvSpPr/>
                        <wps:spPr>
                          <a:xfrm>
                            <a:off x="343080" y="114480"/>
                            <a:ext cx="1599480" cy="45648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1256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1142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28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6.75pt;width:188.9pt;height:44.95pt" coordorigin="1872,135" coordsize="3778,899">
                <v:rect id="shape_0" stroked="t" o:allowincell="f" style="position:absolute;left:2412;top:315;width:2518;height:718;mso-wrap-style:none;v-text-anchor:middle">
                  <v:imagedata r:id="rId37" o:detectmouseclick="t"/>
                  <v:stroke color="black" weight="9360" joinstyle="miter" endcap="flat"/>
                  <w10:wrap type="none"/>
                </v:rect>
                <v:line id="shape_0" from="3672,675" to="5650,675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72,675" to="3670,675" stroked="t" o:allowincell="f" style="position:absolute;flip:x">
                  <v:stroke color="nav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71,495" to="3671,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72;top:135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1;top:135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Rys.1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Gdy siły te mają te same zwroty zgodne, to wózek porusza się z przyspieszeniem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Gdy  zwroty sił są przeciwne, to wózek porusza się z przyspieszenie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licz wartości sił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F</w:t>
      </w:r>
      <w:r>
        <w:rPr>
          <w:sz w:val="24"/>
          <w:szCs w:val="24"/>
          <w:vertAlign w:val="subscript"/>
        </w:rPr>
        <w:t>2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Jaka byłaby wartość przyspieszenia a</w:t>
      </w:r>
      <w:r>
        <w:rPr>
          <w:sz w:val="24"/>
          <w:szCs w:val="24"/>
          <w:vertAlign w:val="subscript"/>
        </w:rPr>
        <w:t xml:space="preserve">3, </w:t>
      </w:r>
      <w:r>
        <w:rPr>
          <w:sz w:val="24"/>
          <w:szCs w:val="24"/>
        </w:rPr>
        <w:t>gdyby kierunki sił 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były do siebie prostopadłe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 którym z trzech przypadków kierunek przyspieszenia wózka nie jest zgodny </w:t>
        <w:br/>
        <w:t>z kierunkiem siły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ani z kierunkiem siły F</w:t>
      </w:r>
      <w:r>
        <w:rPr>
          <w:sz w:val="24"/>
          <w:szCs w:val="24"/>
          <w:vertAlign w:val="subscript"/>
        </w:rPr>
        <w:t>2.</w:t>
      </w:r>
      <w:r>
        <w:rPr>
          <w:sz w:val="24"/>
          <w:szCs w:val="24"/>
        </w:rPr>
        <w:t>? Jakie jest wówczas przyspieszenia?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E 3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 sznurze o długości l = 9 m wiszącym pionowo zsuwa się pierścień </w:t>
        <w:br/>
        <w:t>o masie m = 0,25 kg. Przy końcu sznura pierścień osiąga prędkość k = 3 razy mniejszą,</w:t>
        <w:br/>
        <w:t xml:space="preserve"> niż miałby, gdyby spadał swobodnie. Ile  ciepła wydzieliło się przy zsuwaniu pierścienia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4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odczas górskiej wycieczki uczniowie zatrzymali się nad wodospadem. Dysponując zegarkiem oni jego wysokość. Jest ona równa 20m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blicz maksymalną prędkość jaką osiąga  w tym wodospadzie spadająca woda zakładając, że energia potencjalna całkowicie zmieniła się w energię kinetyczną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Jaka masa wody musiałaby spaść w każdej sekundzie, aby można ją było wykorzystać </w:t>
        <w:br/>
        <w:t xml:space="preserve">do zasilania turbogeneratora wytwarzającego moc 40kW, jeżeli  połowa energii zostaje stracona podczas jej przemian w turbogeneratorze?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5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 działa o masie 11000kg następuje strzał w kierunku poziomym. Masa pocisku wynosi 54kg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Oblicz prędkość, z jaką działo zostało odrzucone wstecz, jeśli prędkość , jeśli prędkość pocisk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6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ózek z piaskiem o masie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toczy się z prędkości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 xml:space="preserve"> po poziomej powierzchni bez tarcia. Naprzeciw wózka toczy się kula o masie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kg z  prędkością poziom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 xml:space="preserve"> i po zderzeniu z wózkiem grzęźnie w piasku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 jaką prędkością i w którą stronę będzie poruszał się wózek z kulą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7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 chwili osiągnięcia przez rakietę prędkoś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 xml:space="preserve"> oddziela się jej drugi człon osiągając prędkość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 jaką prędkością będzie poruszał się pierwszy człon, jeżeli stosunek mas członu I do II wynosi n = 0,4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8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Łyżwiarz jadący po lodzie bez tarcia ze stałą prędkości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 xml:space="preserve"> wyrzucił poziomo przed siebie, z wysokości h = 1,50 m licząc od poziomu lodu, kamień tak, że  prędkość łyżwiarza zmniejszyła się 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Jak daleko upadł kamień od miejsca wyrzucenia do miejsca upadku licząc po powierzchni lodu oraz w jakiej odległości znajdował się łyżwiarz od kamienia w momencie jego upadku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Masa łyżwiarza 80 kg, a masa kamienia 2kg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9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Oblicz średnią siłę działającą w lufie karabinu na pocisk wylatujący z  prędkości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>, jeżeli jego masa wynosi 5 g. Długość lufy karabinu wynosi l = 64cm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10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Jaką prędkość uzyska u podnóża góry chłopiec zjeżdżający na nartach z wysokości h = 3m, jeśli długość stoku góry wynosi l = 2m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11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iłka upadła na podłogę z wysokości h = 2 m i po odbiciu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straciła k = 15 % prędkości. Znajdź czas, jaki upłynął od chwili rozpoczęcia swobodnego spadania do chwili drugiego odbicia się piłki od podłogo.</w:t>
      </w:r>
      <w:r>
        <w:br w:type="page"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12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Oblicz energię kinetyczną ciała o masie 5 kg i pę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13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 jaką prędkością wypływa z węża strażackiego strumień wody o przekroju 2 c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, jeżeli strażak musi zrównoważyć siłę odrzutu węża 320 N? Gęstość wod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14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oruszający się poziomo pocisk o masie 10 g grzęźnie w klocku drewnianym o masie 1kg, leżącym na poziomym stole, przesuwając przy tym klocek o 2 m. Jaka była wartość prędkości pocisku, jeżeli wartość siły tarcia stanowiła 0,4 wartości siły nacisku 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15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Sanki zjeżdżają z góry bez prędkości początkowej z przyspieszenie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w czasie 12s, a następnie aż do zatrzymania poruszają się po płaszczyźnie  poziomej z opóźnienie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Oblicz prędkość końcową sanek u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podnóża góry , czas ruchu sanek poziomym oraz całkowitą drogę przebytą przez sank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DANIE 16.Poknięty po poziomym torze wagon kolejowy o masie 1000kg zatrzymał się po przebyciu 50 m w czasie 10s. Oblicz opory ruch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a jest szybkość pocisku o masie 2,5 kg w chwili opuszczenia lufy wiatrówki , jeżeli lufa ma długość 0,7 m, średnicę d = 5 mm, a średnie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ciśnienie powietrza w lufie podczas wystrzału wynosi p=9,8MPa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18</w:t>
      </w:r>
      <w:r>
        <w:rPr>
          <w:sz w:val="24"/>
          <w:szCs w:val="24"/>
        </w:rPr>
        <w:t>. elektrowóz ma siłę ciągu równą 300kN. Masa całego pociągu wynosi 2000ton. Całkowita siła tarcia kół o szyny wynosi 50kN. W jakim czasie jego prędkość wzrośnie o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>. Jaką drogę przebędzie ten pociąg, gdy jego prędkość początkowa była zer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19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Turysta o masie 80kg założył plecak o masie 20kg i wybrał się na zwiedzanie Warszawy. Spacerując pokonał dystans 1500 m, a następnie wszedł do Pałacu Kultury, wsiadł do windy i wjechał na 30 piętro, które znajduje się na wysokości 100m. Jaką pracę wykonał turysta w czasie swej wędrówki. Ile czasu trwała to wycieczka, jeżeli v średnia turysty wynosił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>.</w:t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20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Do porcelanowej filiżanki o masie 100g, znajdującej się w pokoju (temp. 20ºC) wlano 200g wrzątku (100ºC). Temperatura wody i filiżanki ustaliła się na 93ºC. Ile wynosi ciepło właściwe porcelany jeże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21</w:t>
      </w:r>
      <w:r>
        <w:rPr>
          <w:sz w:val="24"/>
          <w:szCs w:val="24"/>
        </w:rPr>
        <w:t xml:space="preserve">.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Wojtek chce się wykąpać w wannie wypełnionej wodą o temp. 38 ºC. Napełnił wannę do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objętości gorącą wodą o temp 93 ºC, zakręcił kurek i zaczął puszczać chłodną wodę o temp 21 ºC. Czy temp. Wody będzie odpowiednia do kąpieli zanim woda wypełni się wannę do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objętości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22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 samolotu lecącego na wysokości 2km z prędkością 100m/s upuszczono żelazny przedmiot. O ile stopni ogrzeje się ten przedmiot w skutek tarcia o powietrze i przy uderzeniu o powierzchnię Ziemi, jeżeli na wzrost jego temperatury idzie 50%powstałej energii wewnętrznej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23</w:t>
      </w:r>
      <w:r>
        <w:rPr>
          <w:sz w:val="24"/>
          <w:szCs w:val="24"/>
        </w:rPr>
        <w:t xml:space="preserve">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Oblicz, ile węgla o wartości opałowe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 w:val="24"/>
          <w:szCs w:val="24"/>
        </w:rPr>
        <w:t xml:space="preserve"> powinno zakupić gospodarstwo rolno-handlowe w ciągu roku do podgrzania wody od 10 ºC do 90ºC, jeśli dzienne zużycie gorącej wody wynosi 500kg, a sprawność parnika 60%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24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Silnik spalinowy o mocy P=35KW zużywa V=10 litrów benzyny w ciągu godziny. Ciepło spalania benzy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/>
        <w:t>,</w:t>
      </w:r>
      <w:r>
        <w:rPr>
          <w:sz w:val="24"/>
          <w:szCs w:val="24"/>
        </w:rPr>
        <w:t xml:space="preserve"> a jej gęstość ς=0,7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  <w:szCs w:val="24"/>
        </w:rPr>
        <w:t>. oblicz sprawność tego silnika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25</w:t>
      </w:r>
      <w:r>
        <w:rPr>
          <w:sz w:val="24"/>
          <w:szCs w:val="24"/>
        </w:rPr>
        <w:t xml:space="preserve">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Do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kg wody znajdującej się w temp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0 ºC wrzucono kulę z mokrego śniegu o masie 250g mającego temperaturę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0 ºC. Po stopnieniu śniegu temp. wody wyniosła 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5 ºC. Oblicz masę m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wody zawartej śniegowej ku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  <w:szCs w:val="24"/>
        </w:rPr>
        <w:t xml:space="preserve">, l=334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/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26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Do ciekłego ołowiu, będącego w temp. krzepnięcia (Tk=327 ºC) wrzucono kulę ołowiu o masie 20g i temperaturze 27 ºC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ka część ołowiu ciekłego przejdzie w stan stały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ka musiałaby być masa kulki, aby w stan stały przeszła całkowita ilość ołowi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V. CIEPŁO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1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Oblicz w jakim stosunku należy zmieszać wodę o temperaturze 12ºC z wodą o temperaturze 100ºC, aby temperatura mieszaniny wynosiła 45ºC?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2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celu wyznacza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temperatury pieca ogrzano w nim żelazną kulkę o cieple właściwy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i masie 40 g. Następnie kulkę wrzucono do wody </w:t>
      </w:r>
      <w:r>
        <w:rPr>
          <w:sz w:val="24"/>
          <w:szCs w:val="24"/>
        </w:rPr>
        <w:t>o</w:t>
      </w:r>
      <w:r>
        <w:rPr/>
        <w:t xml:space="preserve"> masie 200g i </w:t>
      </w:r>
      <w:r>
        <w:rPr>
          <w:sz w:val="24"/>
          <w:szCs w:val="24"/>
        </w:rPr>
        <w:t xml:space="preserve">cieple właściwy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i </w:t>
      </w:r>
      <w:r>
        <w:rPr>
          <w:sz w:val="24"/>
          <w:szCs w:val="24"/>
        </w:rPr>
        <w:t>temperaturze 15ºC. Temperatura wzrosła do 40ºC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blicz temperaturę tego pieca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3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 domowej zamrażarki wyjęto bryłę lod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 temperaturze - 20ºC i masie 1kg. Bryłę umieszczono w naczyniu z wodą. Jaką masę wody o temperaturze 10ºC powinno zawierać naczynie, aby lód całkowicie się stopił, w naczyniu pozostałaby  woda o temperaturze 0ºC.</w:t>
      </w:r>
      <w:r>
        <w:rPr/>
        <w:t xml:space="preserve"> C</w:t>
      </w:r>
      <w:r>
        <w:rPr>
          <w:sz w:val="24"/>
          <w:szCs w:val="24"/>
        </w:rPr>
        <w:t xml:space="preserve">iepło właściwe lod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c</w:t>
      </w:r>
      <w:r>
        <w:rPr>
          <w:sz w:val="24"/>
          <w:szCs w:val="24"/>
        </w:rPr>
        <w:t xml:space="preserve">iepło właściwe wod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a c</w:t>
      </w:r>
      <w:r>
        <w:rPr>
          <w:sz w:val="24"/>
          <w:szCs w:val="24"/>
        </w:rPr>
        <w:t xml:space="preserve">iepło topnienia lod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/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4</w:t>
      </w:r>
      <w:r>
        <w:rPr>
          <w:sz w:val="24"/>
          <w:szCs w:val="24"/>
        </w:rPr>
        <w:t xml:space="preserve">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Czy może istnieć elektrownia wodna o takiej mocy, aby woda spadająca na turbinę została w całości zamieniona w parę wodną.</w:t>
      </w:r>
      <w:r>
        <w:rPr>
          <w:b/>
          <w:sz w:val="24"/>
          <w:szCs w:val="24"/>
        </w:rPr>
        <w:t xml:space="preserve"> C</w:t>
      </w:r>
      <w:r>
        <w:rPr>
          <w:sz w:val="24"/>
          <w:szCs w:val="24"/>
        </w:rPr>
        <w:t xml:space="preserve">iepło właściwe wod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a c</w:t>
      </w:r>
      <w:r>
        <w:rPr>
          <w:sz w:val="24"/>
          <w:szCs w:val="24"/>
        </w:rPr>
        <w:t xml:space="preserve">iepło parowan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/>
        <w:t>.</w:t>
      </w:r>
      <w:r>
        <w:rPr>
          <w:sz w:val="24"/>
          <w:szCs w:val="24"/>
        </w:rPr>
        <w:t xml:space="preserve"> Temperatura wody w wodospadzie 20ºC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5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ruszający się samochód rozwijający moc P = 20kW gwałtownie zahamował i w czasie 8 s zatrzymał się. Oblicz, o ile wzrosła  temperatura kół podczas tego hamowania samochodu, jeżeli uzyskały one 40%utraconej energii samochodu, a ich łączna masa 100kg. Średnie </w:t>
      </w:r>
      <w:r>
        <w:rPr/>
        <w:t>c</w:t>
      </w:r>
      <w:r>
        <w:rPr>
          <w:sz w:val="24"/>
          <w:szCs w:val="24"/>
        </w:rPr>
        <w:t xml:space="preserve">iepło właściwe kó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ZADANIE 6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amochód jadący z prędkością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 xml:space="preserve"> zużył w ciągu godziny 12 litrów benzyny. Z jaką mocą pracował silnik samochodu, jeżeli tylko 25% energii zamienione zostało na pracę użyteczną. Ile wynosiła siła oporu ruchu samochodu.</w:t>
      </w:r>
      <w:r>
        <w:rPr/>
        <w:t xml:space="preserve"> C</w:t>
      </w:r>
      <w:r>
        <w:rPr>
          <w:sz w:val="24"/>
          <w:szCs w:val="24"/>
        </w:rPr>
        <w:t xml:space="preserve">iepło spalania benzyn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7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arostatek płynąc w dół rzeki ruchem jednostajnym z </w:t>
      </w:r>
      <w:r>
        <w:rPr/>
        <w:t xml:space="preserve">prędkości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względem brzegu wykorzystując moc 736kW. Prędkość prądu </w:t>
      </w:r>
      <w:r>
        <w:rPr>
          <w:sz w:val="24"/>
          <w:szCs w:val="24"/>
        </w:rPr>
        <w:t>rzeki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  <w:r>
        <w:rPr>
          <w:sz w:val="24"/>
          <w:szCs w:val="24"/>
        </w:rPr>
        <w:t xml:space="preserve"> </w:t>
      </w:r>
      <w:r>
        <w:rPr/>
        <w:t xml:space="preserve">Oblicz siłę oporów ruchu statku oraz masę zużytego węgla w ciągu 5h, jeżeli straty energii wynosiły </w:t>
      </w:r>
      <w:r>
        <w:rPr>
          <w:sz w:val="24"/>
          <w:szCs w:val="24"/>
        </w:rPr>
        <w:t>20%.</w:t>
      </w:r>
      <w:r>
        <w:rPr/>
        <w:t xml:space="preserve"> C</w:t>
      </w:r>
      <w:r>
        <w:rPr>
          <w:sz w:val="24"/>
          <w:szCs w:val="24"/>
        </w:rPr>
        <w:t>iepło spalania węgla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/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8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Ciało o masie 200g zaczyna zsuwać się z góry po torze prostoliniowym </w:t>
        <w:br/>
        <w:t xml:space="preserve">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i po przebyciu drogi 18m uderza w pionowo ustawioną miedzianą płytę o masie 1kg.Oblicz, o ile stopni ogrzeje się płyta, jeśli pochłonie 4</w:t>
      </w:r>
      <w:r>
        <w:rPr>
          <w:sz w:val="24"/>
          <w:szCs w:val="24"/>
        </w:rPr>
        <w:t>0% energii zsuwającego się ciała.</w:t>
      </w:r>
      <w:r>
        <w:rPr>
          <w:b/>
          <w:sz w:val="24"/>
          <w:szCs w:val="24"/>
        </w:rPr>
        <w:t xml:space="preserve"> C</w:t>
      </w:r>
      <w:r>
        <w:rPr>
          <w:sz w:val="24"/>
          <w:szCs w:val="24"/>
        </w:rPr>
        <w:t xml:space="preserve">iepło właściwe miedz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9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Młotek o masie m = 3kg uderza z prędkości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w płytkę stalową </w:t>
        <w:br/>
        <w:t>o masie 250g, a następnie odskakuje na wysokość 10cm .Oblicz, o ile stopni ogrzeje się płytka stalowa, przy założeniu, że wydzielone ciepło pobiera w całości płytka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/>
        <w:t xml:space="preserve">Przyjmij wartoś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a c</w:t>
      </w:r>
      <w:r>
        <w:rPr>
          <w:sz w:val="24"/>
          <w:szCs w:val="24"/>
        </w:rPr>
        <w:t xml:space="preserve">iepło właściwe sta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V. ELEKTRYCZNOŚĆ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Do sieci oświetleniowej włączono 15 jednakowych żarówek. Przez każdą żarówkę dostosowaną do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20V płynie prąd o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,4 A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Oblicz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.Natężenie prądu w przewodach doprowadzających do układu żarówek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05910" cy="126238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.Opór każdej żarówki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.Całkowity opór żarówek włączonych do sieci oświetleniowej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2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le wynosi opór dolnej gałęzi obwodu na rysunku. Opór amperomierza pomijam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2920</wp:posOffset>
                </wp:positionH>
                <wp:positionV relativeFrom="paragraph">
                  <wp:posOffset>22225</wp:posOffset>
                </wp:positionV>
                <wp:extent cx="3474720" cy="18275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827360"/>
                          <a:chOff x="0" y="0"/>
                          <a:chExt cx="3474720" cy="1827360"/>
                        </a:xfrm>
                      </wpg:grpSpPr>
                      <wps:wsp>
                        <wps:cNvSpPr/>
                        <wps:spPr>
                          <a:xfrm>
                            <a:off x="914400" y="457200"/>
                            <a:ext cx="1943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160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1371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=0,05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22860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685080"/>
                            <a:ext cx="800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=1,05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3760"/>
                            <a:ext cx="800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240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599480"/>
                            <a:ext cx="685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.75pt;width:273.6pt;height:143.9pt" coordorigin="792,35" coordsize="5472,2878">
                <v:rect id="shape_0" fillcolor="white" stroked="t" o:allowincell="f" style="position:absolute;left:2232;top:755;width:3059;height:16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2;top:2195;width:899;height:358;mso-wrap-style:none;v-text-anchor:middle">
                  <v:fill o:detectmouseclick="t" type="solid" color2="black"/>
                  <v:stroke color="navy" weight="19080" joinstyle="miter" endcap="flat"/>
                  <w10:wrap type="none"/>
                </v:rect>
                <v:rect id="shape_0" fillcolor="white" stroked="t" o:allowincell="f" style="position:absolute;left:2772;top:575;width:899;height:358;mso-wrap-style:none;v-text-anchor:middle">
                  <v:fill o:detectmouseclick="t" type="solid" color2="black"/>
                  <v:stroke color="navy" weight="19080" joinstyle="miter" endcap="flat"/>
                  <w10:wrap type="none"/>
                </v:rect>
                <v:line id="shape_0" from="792,1475" to="1691,1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2,1475" to="2231,1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2,1475" to="6191,1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04;top:35;width:2159;height:358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=0,05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284;top:395;width:719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navy" weight="9360" joinstyle="miter" endcap="flat"/>
                  <w10:wrap type="none"/>
                </v:oval>
                <v:shape id="shape_0" stroked="f" o:allowincell="f" style="position:absolute;left:864;top:1114;width:12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=1,05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4;top:214;width:12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24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4;top:2554;width:10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3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Jak zmienią się wskazania amperomierza, jeżeli włączymy do niego równolegle opornik?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-229235</wp:posOffset>
                </wp:positionV>
                <wp:extent cx="4113530" cy="216979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360" cy="2169720"/>
                          <a:chOff x="0" y="0"/>
                          <a:chExt cx="4113360" cy="2169720"/>
                        </a:xfrm>
                      </wpg:grpSpPr>
                      <wps:wsp>
                        <wps:cNvSpPr/>
                        <wps:spPr>
                          <a:xfrm>
                            <a:off x="799560" y="342360"/>
                            <a:ext cx="26283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71396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448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3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3416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827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423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80" y="11448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8273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800" y="194184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18.05pt;width:323.85pt;height:170.85pt" coordorigin="720,-361" coordsize="6477,3417">
                <v:rect id="shape_0" fillcolor="white" stroked="t" o:allowincell="f" style="position:absolute;left:1979;top:178;width:4138;height:23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2338;width:1078;height:358;mso-wrap-style:none;v-text-anchor:middle">
                  <v:fill o:detectmouseclick="t" type="solid" color2="black"/>
                  <v:stroke color="navy" weight="19080" joinstyle="miter" endcap="flat"/>
                  <w10:wrap type="none"/>
                </v:rect>
                <v:oval id="shape_0" fillcolor="white" stroked="t" o:allowincell="f" style="position:absolute;left:3599;top:-181;width:718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navy" weight="12600" joinstyle="miter" endcap="flat"/>
                  <w10:wrap type="none"/>
                </v:oval>
                <v:line id="shape_0" from="720,178" to="1978,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9,178" to="7197,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9,177" to="1437,1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78" to="2877,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517" to="3057,25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78" to="6657,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1;top:-181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-361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517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2697;width:10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4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Jeśli przez galwanoskop o R = 59,4 Ω przepływa prąd I, to wskazówka wychyla się o jedną podziałkę. Jaki opór boczny (bocznikujący ) należy włączyć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omiędzy zaciski tego  galwanoskopu, aby prąd płynący w obwodzie o natężeniu 100 razy większym, wywołał takie samo wychylenie wskazówki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8470</wp:posOffset>
                </wp:positionH>
                <wp:positionV relativeFrom="paragraph">
                  <wp:posOffset>-53975</wp:posOffset>
                </wp:positionV>
                <wp:extent cx="4114800" cy="21717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171880"/>
                          <a:chOff x="0" y="0"/>
                          <a:chExt cx="4114800" cy="2171880"/>
                        </a:xfrm>
                      </wpg:grpSpPr>
                      <wps:wsp>
                        <wps:cNvSpPr/>
                        <wps:spPr>
                          <a:xfrm>
                            <a:off x="800280" y="343080"/>
                            <a:ext cx="2629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4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828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14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9432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0"/>
                            <a:ext cx="61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-4.25pt;width:323.95pt;height:171pt" coordorigin="722,-85" coordsize="6479,3420">
                <v:rect id="shape_0" fillcolor="white" stroked="t" o:allowincell="f" style="position:absolute;left:1983;top:455;width:413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2;top:2615;width:1079;height:359;mso-wrap-style:none;v-text-anchor:middle">
                  <v:fill o:detectmouseclick="t" type="solid" color2="black"/>
                  <v:stroke color="#333399" weight="19080" joinstyle="miter" endcap="flat"/>
                  <w10:wrap type="none"/>
                </v:rect>
                <v:oval id="shape_0" fillcolor="white" stroked="t" o:allowincell="f" style="position:absolute;left:3602;top:95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navy" weight="12600" joinstyle="miter" endcap="flat"/>
                  <w10:wrap type="none"/>
                </v:oval>
                <v:line id="shape_0" from="722,455" to="1981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2,455" to="7201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3,454" to="1442,4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3,455" to="2882,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3,2794" to="3062,27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2,455" to="6661,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4;top:9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4;top:9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4;top:26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297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-85;width:97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5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W którym z odbiorników wydziela się najwięcej ciepła?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1 Ω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R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= 2 Ω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Ω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2920</wp:posOffset>
                </wp:positionH>
                <wp:positionV relativeFrom="paragraph">
                  <wp:posOffset>31115</wp:posOffset>
                </wp:positionV>
                <wp:extent cx="4182745" cy="1249045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2840" cy="1249200"/>
                          <a:chOff x="0" y="0"/>
                          <a:chExt cx="4182840" cy="1249200"/>
                        </a:xfrm>
                      </wpg:grpSpPr>
                      <wps:wsp>
                        <wps:cNvSpPr/>
                        <wps:spPr>
                          <a:xfrm>
                            <a:off x="313560" y="89640"/>
                            <a:ext cx="366012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0320" y="0"/>
                            <a:ext cx="836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0"/>
                            <a:ext cx="9410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981720"/>
                            <a:ext cx="8362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981720"/>
                            <a:ext cx="9410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60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536040"/>
                            <a:ext cx="2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2.45pt;width:329.3pt;height:98.35pt" coordorigin="792,49" coordsize="6586,1967">
                <v:rect id="shape_0" fillcolor="white" stroked="t" o:allowincell="f" style="position:absolute;left:1286;top:190;width:5763;height:15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273;top:49;width:131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navy" weight="19080" joinstyle="miter" endcap="flat"/>
                  <w10:wrap type="none"/>
                </v:shape>
                <v:shape id="shape_0" fillcolor="white" stroked="t" o:allowincell="f" style="position:absolute;left:4415;top:49;width:148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navy" weight="19080" joinstyle="miter" endcap="flat"/>
                  <w10:wrap type="none"/>
                </v:shape>
                <v:shape id="shape_0" fillcolor="white" stroked="t" o:allowincell="f" style="position:absolute;left:2273;top:1595;width:131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navy" weight="19080" joinstyle="miter" endcap="flat"/>
                  <w10:wrap type="none"/>
                </v:shape>
                <v:shape id="shape_0" fillcolor="white" stroked="t" o:allowincell="f" style="position:absolute;left:4415;top:1595;width:148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navy" weight="19080" joinstyle="miter" endcap="flat"/>
                  <w10:wrap type="none"/>
                </v:shape>
                <v:line id="shape_0" from="792,893" to="1285,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0,893" to="7378,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6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Na rysunku w miejscach oznaczonych cyframi znajdują się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rzyrządy pomiarowe amperomierz i voltomierz. </w:t>
      </w:r>
    </w:p>
    <w:p>
      <w:pPr>
        <w:pStyle w:val="Normal"/>
        <w:ind w:left="360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3495675" cy="18268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5600" cy="1827000"/>
                          <a:chOff x="0" y="0"/>
                          <a:chExt cx="34956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570960"/>
                            <a:ext cx="800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=1,05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040" y="0"/>
                            <a:ext cx="3427560" cy="1827000"/>
                          </a:xfrm>
                        </wpg:grpSpPr>
                        <wps:wsp>
                          <wps:cNvSpPr/>
                          <wps:spPr>
                            <a:xfrm>
                              <a:off x="913680" y="457200"/>
                              <a:ext cx="1942560" cy="10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1371600"/>
                              <a:ext cx="5709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0" y="343080"/>
                              <a:ext cx="5709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57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91440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600" y="914400"/>
                              <a:ext cx="57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7920" y="0"/>
                              <a:ext cx="1370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90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=0,05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0800" y="228600"/>
                              <a:ext cx="50292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520" y="0"/>
                              <a:ext cx="7995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=240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0" y="1598760"/>
                              <a:ext cx="6850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=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05pt;width:275.2pt;height:143.8pt" coordorigin="900,241" coordsize="5504,2876">
                <v:shape id="shape_0" stroked="f" o:allowincell="f" style="position:absolute;left:900;top:1140;width:12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=1,05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07;top:241;width:5396;height:2876">
                  <v:rect id="shape_0" fillcolor="white" stroked="t" o:allowincell="f" style="position:absolute;left:2446;top:961;width:3058;height:16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26;top:2401;width:898;height:358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2986;top:781;width:898;height:358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line id="shape_0" from="1007,1681" to="1905,16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06,1681" to="2444,1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6,1681" to="6404,16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38;top:241;width:2158;height:35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90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=0,05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4426;top:601;width:791;height:7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navy" weight="12600" joinstyle="miter" endcap="flat"/>
                    <w10:wrap type="none"/>
                  </v:oval>
                  <v:shape id="shape_0" stroked="f" o:allowincell="f" style="position:absolute;left:2698;top:241;width:12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=240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8;top:2759;width:107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=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>Jakie przyrządy znajdują się w oznaczonych miejscach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blicz wskazania tych przyrządów, jeśli wiadomo, że źródło  pobiera moc P = 20 W, a R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6 Ω, 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30 Ω</w:t>
      </w:r>
      <w:r>
        <w:rPr>
          <w:b/>
          <w:sz w:val="24"/>
          <w:szCs w:val="24"/>
        </w:rPr>
        <w:drawing>
          <wp:inline distT="0" distB="0" distL="0" distR="0">
            <wp:extent cx="514350" cy="41910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0" t="-86" r="-7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438150" cy="46672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77" r="-8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7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Dwie żarówki o mocy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0W i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0W przystosowane do U=220 V włączono szeregowo do sieci o U=220 V. Jaką moc pobiera każda żarówka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8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Do oświetlenia choinki użyto n żarówek, każda dostosowana n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3,8 V i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0,1 A. Źródłem zasilania jest sieć o U=220 V, zaś oporem zabezpieczającym jest żarówk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 P = 40W włączona szeregowo do żarówek. Z ilu żarówek powinno się składać oświetlenie choinki, aby świeciły one jasno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9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Która 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żarówek dostosowane do U=220 V ma większy opór i ile razy: żarówka 100W czy żarówka 25W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10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Dwie żarówki o mocy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0W i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0W dostosowane do U=110 V każda zasilania ze źródła o U=220 V. Żarówki świecą pełną jasnością (wykorzystują pełną moc ).Narysuj układy połączeń tych  żarówek i oblicz opór w każdym z tych układów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1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Trz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żarówki, z których jedna ma moc P = 80W, a dwie pozostałe po P = 40W,są przystosowane do U=110 V każda. Żarówki te należy włączyć do sieci o napięciu U=220 V tak, aby każda z nich pobierała pełną moc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I. OPTYKA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1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Statek odpływający z portu znika za linią horyzontu. Jak wyjaśnisz ten fakt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2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bwód Ziemi wynosi 40 000km.Ile czasu trwałaby podróż dookoła Ziemi z prędkością światł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3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romień świetlny pada prostopadle na powierzchnię zwierciadła płaskiego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Jaki kąt utworzy promień odbity z promieniem padającym, jeżeli zwierciadło obrócimy o kąt 20º wokół osi O prostopadłej do płaszczyzny rysunku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14065" cy="15995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599480"/>
                          <a:chOff x="0" y="0"/>
                          <a:chExt cx="3314160" cy="15994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33141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227880"/>
                            <a:ext cx="1485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912960"/>
                            <a:ext cx="456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57024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2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99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91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799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25.95pt" coordorigin="0,0" coordsize="5219,2519">
                <v:rect id="shape_0" stroked="f" o:allowincell="f" style="position:absolute;left:0;top:0;width:52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19,359" to="4857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438" to="3057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898" to="3417,1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539" to="305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719" to="341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899" to="377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079" to="413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259" to="413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259" to="431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439" to="467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8,1259" to="4136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079" to="377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4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le razy zmniejszy się odległość między tobą a twoim obrazem, gdy zbliżysz się do zwierciadła płaskiego na odległość 4 razy mniejszą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5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arysuj obraz przedmiotu w zwierciadle sferycznym, gdy przedmiot znajduje się w odległości x &lt; f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odaj cechy otrzymanego obrazu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6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arysuj obraz w zwierciadle sferycznym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47390" cy="206692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7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Jaką zdolność skupiającą ma zwierciadło sferyczne wklęsłe o promieniu r = 40 cm 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8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rzed zwierciadłem wklęsłym o ogniskowej f = 20 cm umieszczono przedmiot w odległości 60 cm. Umieszczono przedmiot w odległości 60 cm. Znajdź położenie otrzymanego obrazu. Oblicz powiększenie obrazu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2"/>
      <w:footerReference w:type="first" r:id="rId4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page">
                <wp:posOffset>6615430</wp:posOffset>
              </wp:positionH>
              <wp:positionV relativeFrom="paragraph">
                <wp:posOffset>-156210</wp:posOffset>
              </wp:positionV>
              <wp:extent cx="140335" cy="16065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-12.3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3.wmf"/><Relationship Id="rId14" Type="http://schemas.openxmlformats.org/officeDocument/2006/relationships/image" Target="media/image6.wmf"/><Relationship Id="rId15" Type="http://schemas.openxmlformats.org/officeDocument/2006/relationships/image" Target="media/image3.wmf"/><Relationship Id="rId16" Type="http://schemas.openxmlformats.org/officeDocument/2006/relationships/image" Target="media/image6.wmf"/><Relationship Id="rId17" Type="http://schemas.openxmlformats.org/officeDocument/2006/relationships/image" Target="media/image3.wmf"/><Relationship Id="rId18" Type="http://schemas.openxmlformats.org/officeDocument/2006/relationships/image" Target="media/image6.wmf"/><Relationship Id="rId19" Type="http://schemas.openxmlformats.org/officeDocument/2006/relationships/image" Target="media/image3.wmf"/><Relationship Id="rId20" Type="http://schemas.openxmlformats.org/officeDocument/2006/relationships/image" Target="media/image6.wmf"/><Relationship Id="rId21" Type="http://schemas.openxmlformats.org/officeDocument/2006/relationships/image" Target="media/image3.wmf"/><Relationship Id="rId22" Type="http://schemas.openxmlformats.org/officeDocument/2006/relationships/image" Target="media/image6.wmf"/><Relationship Id="rId23" Type="http://schemas.openxmlformats.org/officeDocument/2006/relationships/image" Target="media/image3.wmf"/><Relationship Id="rId24" Type="http://schemas.openxmlformats.org/officeDocument/2006/relationships/image" Target="media/image6.wmf"/><Relationship Id="rId25" Type="http://schemas.openxmlformats.org/officeDocument/2006/relationships/image" Target="media/image3.wmf"/><Relationship Id="rId26" Type="http://schemas.openxmlformats.org/officeDocument/2006/relationships/image" Target="media/image6.wmf"/><Relationship Id="rId27" Type="http://schemas.openxmlformats.org/officeDocument/2006/relationships/image" Target="media/image3.wmf"/><Relationship Id="rId28" Type="http://schemas.openxmlformats.org/officeDocument/2006/relationships/image" Target="media/image6.wmf"/><Relationship Id="rId29" Type="http://schemas.openxmlformats.org/officeDocument/2006/relationships/image" Target="media/image3.wmf"/><Relationship Id="rId30" Type="http://schemas.openxmlformats.org/officeDocument/2006/relationships/image" Target="media/image6.wmf"/><Relationship Id="rId31" Type="http://schemas.openxmlformats.org/officeDocument/2006/relationships/image" Target="media/image3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6.wmf"/><Relationship Id="rId35" Type="http://schemas.openxmlformats.org/officeDocument/2006/relationships/image" Target="media/image7.wmf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19:00Z</dcterms:created>
  <dc:creator>majki</dc:creator>
  <dc:description/>
  <cp:keywords/>
  <dc:language>en-US</dc:language>
  <cp:lastModifiedBy>TG</cp:lastModifiedBy>
  <cp:lastPrinted>2006-05-09T14:31:00Z</cp:lastPrinted>
  <dcterms:modified xsi:type="dcterms:W3CDTF">2006-08-18T04:35:00Z</dcterms:modified>
  <cp:revision>28</cp:revision>
  <dc:subject/>
  <dc:title>Zadania z zajęć zainteresowań z fizyki:</dc:title>
</cp:coreProperties>
</file>